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st for Oral Test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  <w:t xml:space="preserve">Course: 20A/ 07              </w:t>
        <w:tab/>
        <w:tab/>
        <w:tab/>
        <w:tab/>
        <w:t>Time:    11:30 hrs</w:t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  <w:t>Day 1: Monday 2nd</w:t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. Pablo Junyent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. Mauro Vielm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. Jorge Mell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. Loreto Lópe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. Ricardo Belmar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6. José Frede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7. Pablo del Rí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8. Lucas Correa</w:t>
            </w:r>
          </w:p>
        </w:tc>
      </w:tr>
    </w:tbl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  <w:t xml:space="preserve">Day 2: Friday 6th </w:t>
        <w:tab/>
        <w:tab/>
        <w:tab/>
        <w:tab/>
        <w:t>Time: 11:30  hrs.</w:t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. David Moroni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. Eric Sierr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. Mario Monte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. Pedro Roja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. Sebastián Reye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6. Ricardo Valdivi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7. Grace Batall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8. Nicolás Poblete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ednesday 4</w:t>
            </w:r>
            <w:r>
              <w:rPr>
                <w:b w:val="false"/>
                <w:vertAlign w:val="superscript"/>
                <w:lang w:val="en-GB"/>
              </w:rPr>
              <w:t>th</w:t>
            </w:r>
            <w:r>
              <w:rPr>
                <w:b w:val="false"/>
                <w:lang w:val="en-GB"/>
              </w:rPr>
              <w:t xml:space="preserve"> 15: 30 hrs Room B114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lvaro Jar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9:23:00Z</dcterms:created>
  <dc:creator>U. de Chile</dc:creator>
  <dc:description/>
  <cp:keywords/>
  <dc:language>en-US</dc:language>
  <cp:lastModifiedBy>U. de Chile</cp:lastModifiedBy>
  <dcterms:modified xsi:type="dcterms:W3CDTF">2011-12-30T19:23:00Z</dcterms:modified>
  <cp:revision>2</cp:revision>
  <dc:subject/>
  <dc:title>List for Oral Test _______</dc:title>
</cp:coreProperties>
</file>