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lang w:val="es-ES"/>
        </w:rPr>
        <w:t>PROCEDIMIENTOS A SEGUIR CON EL NIVEL 4205 ó 20A DE INGLÉS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>Caso 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780"/>
        <w:gridCol w:w="3780"/>
        <w:gridCol w:w="34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(ésta nota se inserta en “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promedio d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 xml:space="preserve">ejercicios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en el act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AMEN FINAL = SUFI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(se  inserta en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“nota de control”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n el acta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nota la coloca automáticamente el acta de U-curs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dio: Quizzes + Orales / 2 =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(50%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: MICHIGAN + MELICET (50%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 hay quiz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ta final del examen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 Final: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 Final: 5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 xml:space="preserve">3.5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bajo 3.6 - 3.9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%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s-ES"/>
        </w:rPr>
        <w:t xml:space="preserve">En este caso el estudiante está “reprobado” y entonces necesitará repetir el curso y el examen nuevamente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highlight w:val="yellow"/>
          <w:lang w:val="es-ES"/>
        </w:rPr>
        <w:t>Caso 2</w:t>
      </w:r>
      <w:r>
        <w:rPr>
          <w:rFonts w:cs="Arial" w:ascii="Arial" w:hAnsi="Arial"/>
          <w:b/>
          <w:lang w:val="es-ES"/>
        </w:rPr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600"/>
        <w:gridCol w:w="3600"/>
        <w:gridCol w:w="34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QUIZ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RA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(ésta nota se inserta en “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promedio d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 xml:space="preserve">ejercicios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en el ac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EXAMEN FINAL = SUFI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(se  inserta en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“nota de control”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n el acta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OTA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nota la coloca automáticamente el acta de U-curs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QUIZ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RA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dio: Quizzes + Orales / 2 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RAL (50%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IZ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SCRITO: MICHIGAN + MELICET (50%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 hay quiz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ta final del examen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 final: 4.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final: 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 (R/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” SUFI II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este caso el estudiante “aprobó” Suficiencia II y está fuera del programa, pero este alumno queda con la categoría  de </w:t>
      </w:r>
      <w:r>
        <w:rPr>
          <w:rFonts w:cs="Arial" w:ascii="Arial" w:hAnsi="Arial"/>
          <w:b/>
          <w:lang w:val="es-ES"/>
        </w:rPr>
        <w:t>R/A</w:t>
      </w:r>
      <w:r>
        <w:rPr>
          <w:rFonts w:cs="Arial" w:ascii="Arial" w:hAnsi="Arial"/>
          <w:lang w:val="es-ES"/>
        </w:rPr>
        <w:t xml:space="preserve"> en el curso de Inglés 4.  Esto significa que el alumno no gana uds y tendrá una </w:t>
      </w:r>
      <w:r>
        <w:rPr>
          <w:rFonts w:cs="Arial" w:ascii="Arial" w:hAnsi="Arial"/>
          <w:b/>
          <w:lang w:val="es-ES"/>
        </w:rPr>
        <w:t>R</w:t>
      </w:r>
      <w:r>
        <w:rPr>
          <w:rFonts w:cs="Arial" w:ascii="Arial" w:hAnsi="Arial"/>
          <w:lang w:val="es-ES"/>
        </w:rPr>
        <w:t xml:space="preserve"> en el curso, pero un código de “aprobación para suficiencia.   Este alumno No tiene que repetir el curso nuevamente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lang w:val="es-ES"/>
        </w:rPr>
        <w:t>( enviar todos estos casos a Sonia (con copia a Pilar). Esto a su vez se envía a Alfredo Lucas para que le dé el pase al alumno de “misión cumplida” y salga del sistema)</w:t>
      </w:r>
    </w:p>
    <w:p>
      <w:pPr>
        <w:pStyle w:val="Normal"/>
        <w:ind w:left="36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highlight w:val="yellow"/>
          <w:lang w:val="es-ES"/>
        </w:rPr>
        <w:t>Caso 3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14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3600"/>
        <w:gridCol w:w="3600"/>
        <w:gridCol w:w="34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(ésta nota se inserta en “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promedio d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 xml:space="preserve">ejercicios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en el ac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AMEN FINAL = SUFI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(se  inserta en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s-ES"/>
              </w:rPr>
              <w:t>“nota de control”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n el acta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nota la coloca automáticamente  el acta de U-curs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dio: Quizzes + Orales / 2 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(50%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A: MICHIGAN + MELICET (50%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Nota final de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 final: 4.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final:  4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3.7/ 3.8 / 3.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va a examen adicional  </w:t>
            </w: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este caso  el estudiante tiene el derecho a examen adicional.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En caso que el estudiante permanezca con nota 3.7 o 3.8 o 3.9 como Nota Final, él obtendrá una R  y necesitará repetir el nivel 4 nuevamen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caso que el estudiante logre obtener un 4.0 en el examen adicional. Se le considerará como aprobado y queda fuera del sistema.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sectPr>
      <w:type w:val="nextPage"/>
      <w:pgSz w:orient="landscape" w:w="16838" w:h="11906"/>
      <w:pgMar w:left="1418" w:right="17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41:00Z</dcterms:created>
  <dc:creator>Ingles</dc:creator>
  <dc:description/>
  <dc:language>en-US</dc:language>
  <cp:lastModifiedBy>Familia</cp:lastModifiedBy>
  <cp:lastPrinted>2011-12-16T17:40:00Z</cp:lastPrinted>
  <dcterms:modified xsi:type="dcterms:W3CDTF">2011-12-16T20:41:00Z</dcterms:modified>
  <cp:revision>2</cp:revision>
  <dc:subject/>
  <dc:title>PROCEDIMIENTOS A SEGUIR CON EL NIVEL 4205 ó 20A DE INGLÉS</dc:title>
</cp:coreProperties>
</file>