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 for Oral Test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ourse: 20A/ 05              </w:t>
        <w:tab/>
        <w:tab/>
        <w:tab/>
        <w:tab/>
        <w:t>Time:    17: 00 hrs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1: Monday 2nd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Nicole Martin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Diego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Miguel Basualt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Camilo Palap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Matias Pe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Nicolas Imperator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Claudia Vid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Miguel Muñoz</w:t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Day 2: Tuesday 3rd </w:t>
        <w:tab/>
        <w:tab/>
        <w:tab/>
        <w:tab/>
        <w:t>Time: 18:30 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Christian Moral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Gustavo Maurei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Daniel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Felipe Carras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José Leo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Edgardo Madariag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Ignacio Med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Jorge Cord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dnesday 4</w:t>
            </w:r>
            <w:r>
              <w:rPr>
                <w:b w:val="false"/>
                <w:vertAlign w:val="superscript"/>
                <w:lang w:val="en-GB"/>
              </w:rPr>
              <w:t>th</w:t>
            </w:r>
            <w:r>
              <w:rPr>
                <w:b w:val="false"/>
                <w:lang w:val="en-GB"/>
              </w:rPr>
              <w:t xml:space="preserve"> 15: 30 hrs Room B114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lexis Henriqu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oyra Mo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54:00Z</dcterms:created>
  <dc:creator>U. de Chile</dc:creator>
  <dc:description/>
  <cp:keywords/>
  <dc:language>en-US</dc:language>
  <cp:lastModifiedBy>FCFM</cp:lastModifiedBy>
  <dcterms:modified xsi:type="dcterms:W3CDTF">2011-12-29T14:14:00Z</dcterms:modified>
  <cp:revision>3</cp:revision>
  <dc:subject/>
  <dc:title>List for Oral Test _______</dc:title>
</cp:coreProperties>
</file>