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8"/>
        <w:gridCol w:w="1701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3xxx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es-CL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lang w:val="es-CL"/>
              </w:rPr>
              <w:t>FISICOQUIMICA MOLECULAR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LECULAR PHYSICAL CHEMISTRY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s de Trabajo Personal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s-MX"/>
              </w:rPr>
            </w:pPr>
            <w:r>
              <w:rPr>
                <w:color w:val="000000"/>
                <w:sz w:val="20"/>
                <w:szCs w:val="20"/>
              </w:rPr>
              <w:t>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,0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2001 Mecánic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2001 Cálculo en varias variables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FI2004 Termodinámica/ CM2004 Fisicoqu</w:t>
            </w:r>
            <w:r>
              <w:rPr>
                <w:rFonts w:eastAsia="Times New Roman" w:cs="Arial" w:ascii="Arial" w:hAnsi="Arial"/>
                <w:color w:val="000000"/>
                <w:lang w:val="es-MX" w:eastAsia="es-ES"/>
              </w:rPr>
              <w:t>í</w:t>
            </w:r>
            <w:r>
              <w:rPr>
                <w:rFonts w:eastAsia="Times New Roman" w:cs="Arial" w:ascii="Arial" w:hAnsi="Arial"/>
                <w:color w:val="000000"/>
                <w:lang w:eastAsia="es-ES"/>
              </w:rPr>
              <w:t>mic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urso de Complemento de Formación Básic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ectivo para todas las  Licenciatu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lang w:val="es-MX" w:eastAsia="es-MX"/>
              </w:rPr>
            </w:pPr>
            <w:r>
              <w:rPr>
                <w:rFonts w:eastAsia="Times New Roman" w:cs="Arial" w:ascii="Arial" w:hAnsi="Arial"/>
                <w:lang w:val="es-MX" w:eastAsia="es-MX"/>
              </w:rPr>
              <w:t>Al finalizar el curso el alumno será capaz de entender y aplicar los principios físicos fundamentales que gobiernan las propiedades y el comportamiento de los átomos y moléculas y que permiten entender su estructura y dinámica desde la escala atómica hasta algunos fenómenos a escala macroscópic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MTI10" w:hAnsi="CMTI10" w:eastAsia="Times New Roman" w:cs="CMTI10"/>
                <w:sz w:val="20"/>
                <w:szCs w:val="20"/>
                <w:lang w:eastAsia="es-ES"/>
              </w:rPr>
            </w:pPr>
            <w:r>
              <w:rPr>
                <w:rFonts w:eastAsia="CMBX10" w:cs="CMBX10" w:ascii="CMBX10" w:hAnsi="CMBX10"/>
                <w:sz w:val="20"/>
                <w:szCs w:val="20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MBX10" w:cs="CMBX10" w:ascii="CMBX10" w:hAnsi="CMBX10"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La docencia se realizará mediante clases expositivas  de los fundamentos teóricos y de discusión de su aplicación a problemas reales</w:t>
            </w:r>
            <w:r>
              <w:rPr>
                <w:rFonts w:eastAsia="Times New Roman" w:cs="CMBX10"/>
                <w:sz w:val="20"/>
                <w:szCs w:val="20"/>
                <w:lang w:eastAsia="es-ES"/>
              </w:rPr>
              <w:t xml:space="preserve">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evaluación permitirá que los alumnos demuestren los resultados de aprendizaje alcanzados en los distintos momentos del proceso de enseñanz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e considerará como evaluación formativa </w:t>
            </w:r>
            <w:r>
              <w:rPr>
                <w:rFonts w:cs="Arial" w:ascii="Arial" w:hAnsi="Arial"/>
                <w:lang w:val="es-CL"/>
              </w:rPr>
              <w:t>la participación en clases y la discusión a través de lecturas dirigid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CL"/>
              </w:rPr>
              <w:t xml:space="preserve">Como  </w:t>
            </w:r>
            <w:r>
              <w:rPr>
                <w:rFonts w:cs="Arial" w:ascii="Arial" w:hAnsi="Arial"/>
                <w:lang w:val="es-ES_tradnl"/>
              </w:rPr>
              <w:t>evaluación de conocimiento acumulado, se realizarán  dos controles, además de actividades complementarias ((ejercicios y clases auxiliares) y un examen global.</w:t>
            </w:r>
          </w:p>
          <w:p>
            <w:pPr>
              <w:pStyle w:val="Normal"/>
              <w:spacing w:before="0" w:after="200"/>
              <w:jc w:val="both"/>
              <w:rPr>
                <w:color w:val="0000FF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 nota final estará compuesta por 80% promedio de controles  y examen, 20% promedio de las actividades complementarias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nidades Temáticas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es-MX" w:eastAsia="es-MX"/>
              </w:rPr>
            </w:pPr>
            <w:r>
              <w:rPr>
                <w:rFonts w:eastAsia="Times New Roman" w:cs="Arial" w:ascii="Arial" w:hAnsi="Arial"/>
                <w:b/>
                <w:lang w:val="es-MX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es-MX" w:eastAsia="es-MX"/>
              </w:rPr>
            </w:pPr>
            <w:r>
              <w:rPr>
                <w:rFonts w:eastAsia="Times New Roman" w:cs="Arial" w:ascii="Arial" w:hAnsi="Arial"/>
                <w:b/>
                <w:lang w:val="es-MX" w:eastAsia="es-MX"/>
              </w:rPr>
              <w:t>Mecánica cuántica de sistemas elementa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MX" w:eastAsia="es-MX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es-ES"/>
              </w:rPr>
              <w:t xml:space="preserve">     </w:t>
            </w:r>
            <w:r>
              <w:rPr>
                <w:rFonts w:eastAsia="Times New Roman" w:cs="Arial" w:ascii="Arial" w:hAnsi="Arial"/>
                <w:lang w:eastAsia="es-ES"/>
              </w:rPr>
              <w:t>1 sem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s-MX" w:eastAsia="es-MX"/>
              </w:rPr>
              <w:t>-  Introducción a la teoría Cuánt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val="es-MX" w:eastAsia="es-MX"/>
              </w:rPr>
              <w:t>-  Partícula libre y Partícula en caj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TE1D4AC60t00" w:cs="TTE1D4AC60t00" w:ascii="TTE1D4AC60t00" w:hAnsi="TTE1D4AC60t00"/>
                <w:lang w:val="es-MX" w:eastAsia="es-MX"/>
              </w:rPr>
              <w:t xml:space="preserve"> </w:t>
            </w:r>
            <w:r>
              <w:rPr>
                <w:rFonts w:eastAsia="Times New Roman" w:cs="TTE1D4AC60t00" w:ascii="TTE1D4AC60t00" w:hAnsi="TTE1D4AC60t00"/>
                <w:lang w:val="es-MX" w:eastAsia="es-MX"/>
              </w:rPr>
              <w:t>-  Interacción de materia y radiación. Reglas de Selección y transiciones espectroscóp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  <w:t xml:space="preserve">-  Simetría molecular y teoría de grup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cs="Arial" w:ascii="Arial" w:hAnsi="Arial"/>
                <w:color w:val="000000"/>
              </w:rPr>
              <w:t>Al final de la unidad se espera que el alumno sea capaz de c</w:t>
            </w:r>
            <w:r>
              <w:rPr>
                <w:rFonts w:cs="Arial" w:ascii="Arial" w:hAnsi="Arial"/>
                <w:lang w:val="es-CL"/>
              </w:rPr>
              <w:t>omprender y usar en sistemas simples las herramientas matemáticas básicas y los principios de la Mecánica Cuántica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kern w:val="2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</w:rPr>
              <w:t>Mc Quarrie ,  Caps. 3, 4,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kern w:val="2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</w:rPr>
              <w:t>Atkins, Cap. 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es-ES"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es-ES"/>
              </w:rPr>
              <w:t>Estructura Molecular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3 semanas</w:t>
            </w:r>
            <w:r>
              <w:rPr>
                <w:rFonts w:eastAsia="Times New Roman" w:cs="Arial" w:ascii="Arial" w:hAnsi="Arial"/>
                <w:lang w:eastAsia="es-ES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lang w:eastAsia="es-ES"/>
              </w:rPr>
              <w:t>-  Energía vibracional de moléculas diatómicas</w:t>
            </w:r>
            <w:r>
              <w:rPr>
                <w:rFonts w:eastAsia="Times New Roman" w:cs="Arial" w:ascii="Arial" w:hAnsi="Arial"/>
                <w:lang w:val="es-MX" w:eastAsia="es-MX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MX" w:eastAsia="es-MX"/>
              </w:rPr>
            </w:pPr>
            <w:r>
              <w:rPr>
                <w:rFonts w:eastAsia="Times New Roman" w:cs="Arial" w:ascii="Arial" w:hAnsi="Arial"/>
                <w:lang w:val="es-MX" w:eastAsia="es-MX"/>
              </w:rPr>
              <w:t>-  Vibración de moléculas poliató-m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MX" w:eastAsia="es-MX"/>
              </w:rPr>
            </w:pPr>
            <w:r>
              <w:rPr>
                <w:rFonts w:eastAsia="Times New Roman" w:cs="Arial" w:ascii="Arial" w:hAnsi="Arial"/>
                <w:lang w:val="es-MX" w:eastAsia="es-MX"/>
              </w:rPr>
              <w:t>-  Energía rotacional de moléculas line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MX" w:eastAsia="es-MX"/>
              </w:rPr>
            </w:pPr>
            <w:r>
              <w:rPr>
                <w:rFonts w:eastAsia="Times New Roman" w:cs="Arial" w:ascii="Arial" w:hAnsi="Arial"/>
                <w:lang w:val="es-MX" w:eastAsia="es-MX"/>
              </w:rPr>
              <w:t>-  Energía rotacional de moléculas no-lineales.</w:t>
            </w:r>
          </w:p>
          <w:p>
            <w:pPr>
              <w:pStyle w:val="Normal"/>
              <w:spacing w:before="0" w:after="0"/>
              <w:ind w:left="284" w:hanging="284"/>
              <w:rPr>
                <w:rFonts w:ascii="Arial" w:hAnsi="Arial" w:eastAsia="Times New Roman" w:cs="Arial"/>
                <w:sz w:val="20"/>
                <w:szCs w:val="20"/>
                <w:lang w:val="es-MX" w:eastAsia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cs="Arial" w:ascii="Arial" w:hAnsi="Arial"/>
                <w:color w:val="000000"/>
              </w:rPr>
              <w:t>Al final de la unidad se espera que el estudiante</w:t>
            </w:r>
            <w:r>
              <w:rPr>
                <w:rFonts w:cs="Arial" w:ascii="Arial" w:hAnsi="Arial"/>
              </w:rPr>
              <w:t>, haya aplicado  teoría de grupos a un problema concreto, comprenda la estruc-tura energética de sistemas modelos y reale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ow, Caps. 3, 4, 5, 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. Cap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 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structura Electrónica de Átomos, Moléculas y  Sistemas Extendido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es-MX" w:eastAsia="es-ES"/>
              </w:rPr>
            </w:pPr>
            <w:r>
              <w:rPr>
                <w:rFonts w:eastAsia="Times New Roman" w:cs="Arial" w:ascii="Arial" w:hAnsi="Arial"/>
                <w:b/>
                <w:lang w:val="es-MX" w:eastAsia="es-ES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eastAsia="es-E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6 seman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eastAsia="Times New Roman" w:cs="Arial" w:ascii="Arial" w:hAnsi="Arial"/>
                <w:lang w:eastAsia="es-E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TE1D4AC60t00" w:hAnsi="TTE1D4AC60t00" w:eastAsia="Times New Roman" w:cs="TTE1D4AC60t00"/>
                <w:sz w:val="20"/>
                <w:szCs w:val="20"/>
                <w:lang w:eastAsia="es-MX"/>
              </w:rPr>
            </w:pPr>
            <w:r>
              <w:rPr>
                <w:rFonts w:eastAsia="Times New Roman" w:cs="TTE1D4AC60t00" w:ascii="TTE1D4AC60t00" w:hAnsi="TTE1D4AC60t00"/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TTE1D4AC60t00" w:hAnsi="TTE1D4AC60t00" w:eastAsia="Times New Roman" w:cs="TTE1D4AC60t00"/>
                <w:lang w:eastAsia="es-MX"/>
              </w:rPr>
            </w:pPr>
            <w:r>
              <w:rPr>
                <w:rFonts w:eastAsia="Times New Roman" w:cs="TTE1D4AC60t00" w:ascii="TTE1D4AC60t00" w:hAnsi="TTE1D4AC60t00"/>
                <w:lang w:eastAsia="es-MX"/>
              </w:rPr>
              <w:t>-  Estructura electrónica del átomo. Átomo  hidrógenoide, átomo poli-electrónico. El modelo vectorial y acoplamientos spin-órbita y spin- spin. Términos espectroscópico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-Roman" w:ascii="Times-Roman" w:hAnsi="Times-Roman"/>
                <w:lang w:eastAsia="es-MX"/>
              </w:rPr>
              <w:t xml:space="preserve">- </w:t>
            </w:r>
            <w:r>
              <w:rPr>
                <w:rFonts w:eastAsia="Times New Roman" w:cs="TTE1D4AC60t00" w:ascii="TTE1D4AC60t00" w:hAnsi="TTE1D4AC60t00"/>
                <w:lang w:eastAsia="es-MX"/>
              </w:rPr>
              <w:t>Estructura electrónica molecular.</w:t>
            </w:r>
          </w:p>
          <w:p>
            <w:pPr>
              <w:pStyle w:val="Normal"/>
              <w:autoSpaceDE w:val="false"/>
              <w:spacing w:before="0" w:after="0"/>
              <w:rPr>
                <w:rFonts w:ascii="TTE1D4AC60t00" w:hAnsi="TTE1D4AC60t00" w:eastAsia="Times New Roman" w:cs="TTE1D4AC60t00"/>
                <w:lang w:eastAsia="es-MX"/>
              </w:rPr>
            </w:pPr>
            <w:r>
              <w:rPr>
                <w:rFonts w:eastAsia="Times New Roman" w:cs="TTE1D4AC60t00" w:ascii="TTE1D4AC60t00" w:hAnsi="TTE1D4AC60t00"/>
                <w:lang w:eastAsia="es-MX"/>
              </w:rPr>
              <w:t>Moléculas biatómicas. Moléculas poliatómicas.  Orbitales molecu-lares y simetría</w:t>
            </w:r>
          </w:p>
          <w:p>
            <w:pPr>
              <w:pStyle w:val="Normal"/>
              <w:autoSpaceDE w:val="false"/>
              <w:rPr>
                <w:rFonts w:ascii="TTE1D4AC60t00" w:hAnsi="TTE1D4AC60t00" w:eastAsia="Times New Roman" w:cs="TTE1D4AC60t00"/>
                <w:lang w:eastAsia="es-MX"/>
              </w:rPr>
            </w:pPr>
            <w:r>
              <w:rPr>
                <w:rFonts w:eastAsia="Times New Roman" w:cs="TTE1D4AC60t00" w:ascii="TTE1D4AC60t00" w:hAnsi="TTE1D4AC60t00"/>
                <w:lang w:eastAsia="es-MX"/>
              </w:rPr>
            </w:r>
          </w:p>
          <w:p>
            <w:pPr>
              <w:pStyle w:val="Normal"/>
              <w:autoSpaceDE w:val="false"/>
              <w:rPr>
                <w:rFonts w:ascii="TTE1D4AC60t00" w:hAnsi="TTE1D4AC60t00" w:eastAsia="Times New Roman" w:cs="TTE1D4AC60t00"/>
                <w:lang w:eastAsia="es-MX"/>
              </w:rPr>
            </w:pPr>
            <w:r>
              <w:rPr>
                <w:rFonts w:eastAsia="Times New Roman" w:cs="TTE1D4AC60t00" w:ascii="TTE1D4AC60t00" w:hAnsi="TTE1D4AC60t00"/>
                <w:lang w:eastAsia="es-MX"/>
              </w:rPr>
              <w:t xml:space="preserve">-  Estructura electrónica de cristales. El cristal unidimensional, teorema de Bloch, densidad de estados. Orbitales de cristal,  zonas de Brillouin  y superficie de Fermi. 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TE1D4AC60t00" w:hAnsi="TTE1D4AC60t00" w:eastAsia="Times New Roman" w:cs="TTE1D4AC60t00"/>
                <w:sz w:val="20"/>
                <w:szCs w:val="20"/>
                <w:lang w:val="es-CL" w:eastAsia="es-MX"/>
              </w:rPr>
            </w:pPr>
            <w:r>
              <w:rPr>
                <w:rFonts w:eastAsia="Times New Roman" w:cs="TTE1D4AC60t00" w:ascii="TTE1D4AC60t00" w:hAnsi="TTE1D4AC60t00"/>
                <w:sz w:val="20"/>
                <w:szCs w:val="20"/>
                <w:lang w:val="es-CL" w:eastAsia="es-MX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ES"/>
              </w:rPr>
            </w:pPr>
            <w:r>
              <w:rPr>
                <w:rFonts w:cs="Arial" w:ascii="Arial" w:hAnsi="Arial"/>
                <w:color w:val="000000"/>
              </w:rPr>
              <w:t>Al final de la unidad se espera que el estudiante entienda la estructura electrónica de átomos, moléculas y de siste-mas cristalinos y sus propie-dades de simetría para en la siguiente etapa comprender las transicion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Atkins, Cap. 1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Barrow,  Cap. 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kins, Cap.1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. Hoffmann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p. 1-3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5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Unidad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-3"/>
                <w:lang w:val="es-ES_tradnl"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3"/>
                <w:lang w:val="es-ES_tradnl"/>
              </w:rPr>
              <w:t>Espectroscopía Atómica y Molecular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5 semanas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 de Aprendizajes de la Unid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  <w:t xml:space="preserve">-  Espectroscopia  de Microondas </w:t>
            </w:r>
          </w:p>
          <w:p>
            <w:pPr>
              <w:pStyle w:val="Normal"/>
              <w:autoSpaceDE w:val="false"/>
              <w:spacing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  <w:t xml:space="preserve">-  Espectroscopia Infrarrojo y Raman  </w:t>
            </w:r>
          </w:p>
          <w:p>
            <w:pPr>
              <w:pStyle w:val="Normal"/>
              <w:autoSpaceDE w:val="false"/>
              <w:spacing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  <w:t>-  Espectroscopia atómica. Fluorescencia de rayos X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TE1D4AC60t00" w:hAnsi="TTE1D4AC60t00" w:eastAsia="Times New Roman" w:cs="TTE1D4AC60t00"/>
                <w:lang w:val="es-MX" w:eastAsia="es-MX"/>
              </w:rPr>
            </w:pPr>
            <w:r>
              <w:rPr>
                <w:rFonts w:eastAsia="Times New Roman" w:cs="TTE1D4AC60t00" w:ascii="TTE1D4AC60t00" w:hAnsi="TTE1D4AC60t00"/>
                <w:lang w:val="es-MX" w:eastAsia="es-MX"/>
              </w:rPr>
              <w:t>-  Espectroscopia UV-Visible. Moléculas diatómicas y poliatómi-cas. Fotoluminiscencia y fosforescenci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s-MX" w:eastAsia="es-MX"/>
              </w:rPr>
            </w:pPr>
            <w:r>
              <w:rPr>
                <w:rFonts w:eastAsia="Times New Roman" w:cs="Arial" w:ascii="Arial" w:hAnsi="Arial"/>
                <w:lang w:val="es-MX" w:eastAsia="es-MX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lang w:val="es-MX"/>
              </w:rPr>
              <w:t xml:space="preserve">-  </w:t>
            </w:r>
            <w:r>
              <w:rPr>
                <w:rFonts w:cs="Arial" w:ascii="Arial" w:hAnsi="Arial"/>
                <w:lang w:val="es-CL"/>
              </w:rPr>
              <w:t>Resonancias:  Magnética Nuclear (RMN), de Cuadrupolo  Nuclear (NQR) y de Spin Electrónico (ESR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-Espectroscopía fotoelectrónic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l final de la unidad se espera que el estudiante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sea capaz de  comprender  como mediante el estudio de transiciones espec-troscópicas, es posible identi-ficar especies atómicas y moleculares y determinar sus estructura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Barrow, Cap 9,  Chang. Caps. 7,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rrow, Cap.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. Cap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, Caps. 3,4,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. Cap. 15</w:t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napToGrid w:val="false"/>
              <w:spacing w:before="0" w:after="0"/>
              <w:ind w:left="720" w:hanging="720"/>
              <w:jc w:val="both"/>
              <w:rPr>
                <w:rFonts w:ascii="Arial" w:hAnsi="Arial" w:eastAsia="Times New Roman" w:cs="Arial"/>
                <w:spacing w:val="-3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jc w:val="both"/>
              <w:rPr>
                <w:rFonts w:ascii="Arial" w:hAnsi="Arial" w:eastAsia="Times New Roman" w:cs="Arial"/>
                <w:spacing w:val="-3"/>
                <w:kern w:val="2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</w:rPr>
              <w:t xml:space="preserve">1)." Espectroscopía",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kern w:val="2"/>
              </w:rPr>
              <w:t>A. Requena, J. Zúñiga</w:t>
            </w: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.   Pearson-Prentice Hall, 200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jc w:val="both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jc w:val="both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 xml:space="preserve">2)."Physical Chemistry,  A Molecular  Approach" 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D. Mc Quarrie ,  University Science Books 19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jc w:val="both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jc w:val="both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 xml:space="preserve">3)."Physical Chemistry",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P.W. Atkins ,  Oxford Uni. Press  4a Ed., 19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jc w:val="both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4). "Basic Principles of Spectroscopy"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R. Chang,   McGraw-Hill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5)  “Introduction to Molecular Spectroscopy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G. M. Barrow, International Student Ed.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6)  “Solids and surfaces: A chemist view of bonding in extended structures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  <w:t>R. Hoffmann, VCH Publishers 198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  <w:tab w:val="left" w:pos="0" w:leader="none"/>
              </w:tabs>
              <w:autoSpaceDE w:val="false"/>
              <w:spacing w:before="0" w:after="0"/>
              <w:ind w:left="720" w:right="-386" w:hanging="720"/>
              <w:rPr>
                <w:rFonts w:ascii="Arial" w:hAnsi="Arial" w:eastAsia="Times New Roman" w:cs="Arial"/>
                <w:spacing w:val="-3"/>
                <w:kern w:val="2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pacing w:val="-3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pacing w:val="-3"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mavera  2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ardo Letelier D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tavio Vásquez 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ADD (xxx  2009)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MBX10">
    <w:charset w:val="00"/>
    <w:family w:val="auto"/>
    <w:pitch w:val="default"/>
  </w:font>
  <w:font w:name="CMTI10">
    <w:charset w:val="00"/>
    <w:family w:val="auto"/>
    <w:pitch w:val="default"/>
  </w:font>
  <w:font w:name="TTE1D4AC6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-Roman" w:hAnsi="Times-Roman" w:eastAsia="Times New Roman" w:cs="Times-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3:11:00Z</dcterms:created>
  <dc:creator>rl</dc:creator>
  <dc:description/>
  <cp:keywords/>
  <dc:language>en-US</dc:language>
  <cp:lastModifiedBy>rl</cp:lastModifiedBy>
  <cp:lastPrinted>2009-10-21T15:58:00Z</cp:lastPrinted>
  <dcterms:modified xsi:type="dcterms:W3CDTF">2009-10-21T23:18:00Z</dcterms:modified>
  <cp:revision>22</cp:revision>
  <dc:subject/>
  <dc:title>PROGRAMA DE CURSO</dc:title>
</cp:coreProperties>
</file>