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oducción al Análisis Nolineal de Estructur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Primavera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rea N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cha de Entrega: 09 de diciembre de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blema 1:</w:t>
      </w:r>
      <w:r>
        <w:rPr/>
        <w:t xml:space="preserve"> La estructura de dos grados de libertad de la figura, consiste en un elemento axial restringido por dos bielas de comportamiento elástico-lineal. La geometría inicial, estado de carga y grados de libertad se muestran en la figura. Utilizando el principio de los trabajos virtuales, se pide obtener las ecuaciones nolineales de equilibrio y la matriz de rigidez tangente de la estructura. Para simplificar la solución del problema, consider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estructura es considerada un “shallow arch” (</w:t>
      </w:r>
      <w:r>
        <w:rPr>
          <w:b/>
        </w:rPr>
        <w:t>Z/X</w:t>
      </w:r>
      <w:r>
        <w:rPr/>
        <w:t xml:space="preserve"> &lt;&lt; 1) y el desplazamiento </w:t>
      </w:r>
      <w:r>
        <w:rPr>
          <w:i/>
        </w:rPr>
        <w:t>u</w:t>
      </w:r>
      <w:r>
        <w:rPr/>
        <w:t xml:space="preserve"> en la dirección horizontal es “pequeño” en comparación a </w:t>
      </w:r>
      <w:r>
        <w:rPr>
          <w:b/>
        </w:rPr>
        <w:t>X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zar la definición de deformación dada por la relación (</w:t>
      </w:r>
      <w:r>
        <w:rPr>
          <w:i/>
        </w:rPr>
        <w:t>l</w:t>
      </w:r>
      <w:r>
        <w:rPr>
          <w:i/>
          <w:vertAlign w:val="subscript"/>
        </w:rPr>
        <w:t>f</w:t>
      </w:r>
      <w:r>
        <w:rPr/>
        <w:t xml:space="preserve"> –</w:t>
      </w:r>
      <w:r>
        <w:rPr>
          <w:i/>
        </w:rPr>
        <w:t>l</w:t>
      </w:r>
      <w:r>
        <w:rPr>
          <w:i/>
          <w:vertAlign w:val="subscript"/>
        </w:rPr>
        <w:t>0</w:t>
      </w:r>
      <w:r>
        <w:rPr/>
        <w:t>)/</w:t>
      </w:r>
      <w:r>
        <w:rPr>
          <w:i/>
        </w:rPr>
        <w:t>l</w:t>
      </w:r>
      <w:r>
        <w:rPr>
          <w:i/>
          <w:vertAlign w:val="subscript"/>
        </w:rPr>
        <w:t>0</w:t>
      </w:r>
      <w:r>
        <w:rPr/>
        <w:t xml:space="preserve"> donde </w:t>
      </w:r>
      <w:r>
        <w:rPr>
          <w:i/>
        </w:rPr>
        <w:t>l</w:t>
      </w:r>
      <w:r>
        <w:rPr>
          <w:i/>
          <w:vertAlign w:val="subscript"/>
        </w:rPr>
        <w:t>f</w:t>
      </w:r>
      <w:r>
        <w:rPr/>
        <w:t xml:space="preserve"> y </w:t>
      </w:r>
      <w:r>
        <w:rPr>
          <w:i/>
        </w:rPr>
        <w:t>l</w:t>
      </w:r>
      <w:r>
        <w:rPr>
          <w:i/>
          <w:vertAlign w:val="subscript"/>
        </w:rPr>
        <w:t>0</w:t>
      </w:r>
      <w:r>
        <w:rPr/>
        <w:t xml:space="preserve"> son la longitud deformada y longitud inicial de la barra, respectivament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terial elástico-lineal con constante E, incompresible (el volumen se preserva) y área inicial de la sección transversal igual a 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tilizando la matriz de rigidez tangente desarrollada para la estructura, calcular la carga de pandeo linealizada  para el sistema, asumiendo </w:t>
      </w:r>
      <w:r>
        <w:rPr>
          <w:b/>
        </w:rPr>
        <w:t>P</w:t>
      </w:r>
      <w:r>
        <w:rPr/>
        <w:t xml:space="preserve"> y </w:t>
      </w:r>
      <w:r>
        <w:rPr>
          <w:b/>
        </w:rPr>
        <w:t>Z</w:t>
      </w:r>
      <w:r>
        <w:rPr/>
        <w:t xml:space="preserve"> igual a cer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5372100" cy="2286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286000"/>
                          <a:chOff x="0" y="0"/>
                          <a:chExt cx="53722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5800" y="268560"/>
                            <a:ext cx="4000680" cy="167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645120"/>
                              <a:ext cx="251460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7880" y="1115280"/>
                              <a:ext cx="13644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109800" cy="9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000"/>
                                <a:ext cx="13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982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0008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2480" y="569160"/>
                              <a:ext cx="15948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920" y="26280"/>
                                <a:ext cx="12960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72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200" y="29520"/>
                                <a:ext cx="3816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080" y="91440"/>
                                <a:ext cx="367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83400" y="62352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08324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6692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088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15280"/>
                              <a:ext cx="2629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045080"/>
                              <a:ext cx="82440" cy="164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76200" y="978840"/>
                              <a:ext cx="82440" cy="164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120" y="10821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9880" y="11023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10972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759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920" y="1113840"/>
                              <a:ext cx="13644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109800" cy="9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13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982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0044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640" y="108216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9960" y="302400"/>
                              <a:ext cx="15948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920" y="26280"/>
                                <a:ext cx="12960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72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200" y="29520"/>
                                <a:ext cx="3816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080" y="91800"/>
                                <a:ext cx="367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80880" y="35676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396360"/>
                              <a:ext cx="288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1400" y="11448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28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645120"/>
                              <a:ext cx="3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451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480" y="759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43480" y="416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480" y="4165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330920"/>
                              <a:ext cx="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216800"/>
                              <a:ext cx="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39464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45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8520" y="13946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09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65pt;width:423pt;height:180pt" coordorigin="180,93" coordsize="8460,3600">
                <v:rect id="shape_0" stroked="f" o:allowincell="f" style="position:absolute;left:180;top:93;width:8459;height:35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260;top:516;width:6299;height:2636">
                  <v:line id="shape_0" from="2161,1532" to="6120,2251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group id="shape_0" style="position:absolute;left:2044;top:2272;width:214;height:21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2062;top:2272;width:172;height:151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044,2485" to="2258,24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170;top:2427;width:50;height:49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87;top:2430;width:48;height:49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6134;top:1412;width:263;height:253">
                    <v:shape id="shape_0" fillcolor="white" stroked="t" o:allowincell="f" style="position:absolute;left:6134;top:1453;width:203;height:178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6396,1412" to="6396,16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6328;top:1458;width:59;height:58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331;top:1557;width:57;height:58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oval id="shape_0" fillcolor="white" stroked="t" o:allowincell="f" style="position:absolute;left:6116;top:1498;width:73;height:7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116;top:2222;width:73;height:7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159,1570" to="6159,21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0,2262" to="2899,22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20,2272" to="7559,227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rect id="shape_0" stroked="f" o:allowincell="f" style="position:absolute;left:2910;top:2162;width:129;height:258;mso-wrap-style:none;v-text-anchor:middle">
                    <v:imagedata r:id="rId4" o:detectmouseclick="t"/>
                    <v:stroke color="#3465a4" joinstyle="round" endcap="flat"/>
                    <w10:wrap type="topAndBottom"/>
                  </v:rect>
                  <v:rect id="shape_0" stroked="f" o:allowincell="f" style="position:absolute;left:6104;top:2058;width:129;height:258;mso-wrap-style:none;v-text-anchor:middle;rotation:90">
                    <v:imagedata r:id="rId5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32;top:222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733,2252" to="2092,22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96;top:224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61;top:17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400;top:2270;width:214;height:213">
                    <v:shape id="shape_0" fillcolor="white" stroked="t" o:allowincell="f" style="position:absolute;left:1418;top:2270;width:172;height:151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1400,2483" to="1614,24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1526;top:2425;width:50;height:49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443;top:2428;width:48;height:49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oval id="shape_0" fillcolor="white" stroked="t" o:allowincell="f" style="position:absolute;left:1472;top:2220;width:73;height:7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6130;top:992;width:263;height:253">
                    <v:shape id="shape_0" fillcolor="white" stroked="t" o:allowincell="f" style="position:absolute;left:6130;top:1033;width:203;height:178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6392,992" to="6392,12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6324;top:1038;width:59;height:58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327;top:1137;width:57;height:58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oval id="shape_0" fillcolor="white" stroked="t" o:allowincell="f" style="position:absolute;left:6112;top:1078;width:73;height:7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556,1140" to="6102,2219" stroked="t" o:allowincell="f" style="position:absolute;flip:y">
                    <v:stroke color="black" weight="9360" dashstyle="dashdot" joinstyle="miter" endcap="flat"/>
                    <v:fill o:detectmouseclick="t" on="false"/>
                    <w10:wrap type="topAndBottom"/>
                  </v:line>
                  <v:line id="shape_0" from="6144,696" to="6144,10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00;top:51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481,1532" to="7020,15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841,1532" to="6841,2251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841;top:17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41,1172" to="6841,153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841;top:117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161,2612" to="2161,279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21,2432" to="6121,279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161,2712" to="6120,2712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61;top:279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04,2712" to="2143,271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260;top:26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Problema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ar el enrejado “shallow” </w:t>
      </w:r>
      <w:r>
        <w:rPr>
          <w:b/>
        </w:rPr>
        <w:t>simétrico</w:t>
      </w:r>
      <w:r>
        <w:rPr/>
        <w:t xml:space="preserve"> de la figura con los siguientes parámetro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idez axial </w:t>
      </w:r>
      <w:r>
        <w:rPr>
          <w:i/>
        </w:rPr>
        <w:t>k</w:t>
      </w:r>
      <w:r>
        <w:rPr/>
        <w:t xml:space="preserve"> =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k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Largo de los miembros 1 y 2 no deformados: L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gulo antes de la deformación: </w:t>
      </w:r>
      <w:r>
        <w:rPr>
          <w:i/>
        </w:rPr>
        <w:t>θ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486400" cy="23241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324160"/>
                          <a:chOff x="0" y="0"/>
                          <a:chExt cx="5486400" cy="232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3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0" y="114480"/>
                            <a:ext cx="3754080" cy="210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1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8240"/>
                              <a:ext cx="3754080" cy="205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9560" y="1257120"/>
                                <a:ext cx="1371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4680" y="1251360"/>
                                <a:ext cx="137160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1160" y="4572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440" y="1587240"/>
                                <a:ext cx="155520" cy="134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8280" y="1714320"/>
                                <a:ext cx="228600" cy="27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587240"/>
                                <a:ext cx="155520" cy="134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80" y="1714320"/>
                                <a:ext cx="228600" cy="27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0720" y="390600"/>
                                <a:ext cx="155520" cy="134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840" y="387360"/>
                                <a:ext cx="640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840" y="469800"/>
                                <a:ext cx="640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3427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16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160020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560" y="160020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">
                                <a:off x="782280" y="151812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900000">
                                <a:off x="2758680" y="151560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1040" y="14324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7720" y="14349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9560" y="18288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8640" y="1828800"/>
                                <a:ext cx="1371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160" y="1714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3320" y="18288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8360" y="18288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40840" y="1262160"/>
                                <a:ext cx="720" cy="32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1257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77640"/>
                                <a:ext cx="325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5360" y="11430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0880" y="11048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2560" y="6858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6680" y="12240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14018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8280" y="13867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3240" y="3427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82480" y="45720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4572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67360" y="4366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6480" y="12571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0" y="1257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11360" y="123696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432pt;height:183pt" coordorigin="0,60" coordsize="8640,3660">
                <v:rect id="shape_0" stroked="f" o:allowincell="f" style="position:absolute;left:0;top:60;width:8639;height:36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440;top:240;width:5912;height:3316">
                  <v:shape id="shape_0" stroked="f" o:allowincell="f" style="position:absolute;left:3820;top:2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440;top:316;width:5912;height:3240">
                    <v:line id="shape_0" from="2132,2296" to="4291,283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82,2287" to="6441,282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92,1036" to="4292,229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332;top:2816;width:244;height:211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stroked="t" o:allowincell="f" style="position:absolute;left:6272;top:3016;width:359;height:42;mso-wrap-style:none;v-text-anchor:middle">
                      <v:imagedata r:id="rId8" o:detectmouseclick="t"/>
                      <v:stroke color="black" weight="9360" joinstyle="miter" endcap="flat"/>
                      <w10:wrap type="topAndBottom"/>
                    </v:rect>
                    <v:shape id="shape_0" fillcolor="white" stroked="t" o:allowincell="f" style="position:absolute;left:2032;top:2816;width:244;height:211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stroked="t" o:allowincell="f" style="position:absolute;left:1972;top:3016;width:359;height:42;mso-wrap-style:none;v-text-anchor:middle">
                      <v:imagedata r:id="rId9" o:detectmouseclick="t"/>
                      <v:stroke color="black" weight="9360" joinstyle="miter" endcap="flat"/>
                      <w10:wrap type="topAndBottom"/>
                    </v:rect>
                    <v:shape id="shape_0" fillcolor="white" stroked="t" o:allowincell="f" style="position:absolute;left:4276;top:931;width:244;height:211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black" stroked="t" o:allowincell="f" style="position:absolute;left:4512;top:926;width:100;height:10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4512;top:1056;width:100;height:10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line id="shape_0" from="4622,856" to="4622,12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92,316" to="4292,8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62,2836" to="2881,2836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5732,2836" to="6451,2836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rect id="shape_0" coordsize="10800,10800" path="l0,21600xee" stroked="t" o:allowincell="f" style="position:absolute;left:2672;top:2707;width:114;height:114;mso-wrap-style:none;v-text-anchor:middle;rotation:12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5784;top:2703;width:114;height:114;mso-wrap-style:none;v-text-anchor:middle;rotation:215">
                      <v:fill o:detectmouseclick="t" on="false"/>
                      <v:stroke color="black" weight="9360" joinstyle="miter" endcap="flat"/>
                      <w10:wrap type="topAndBottom"/>
                    </v:rect>
                    <v:shape id="shape_0" stroked="f" o:allowincell="f" style="position:absolute;left:2780;top:2572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52;top:257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132,3196" to="4291,3196" stroked="t" o:allowincell="f" style="position:absolute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288,3196" to="6447,3196" stroked="t" o:allowincell="f" style="position:absolute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line id="shape_0" from="4292,3016" to="4292,33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020;top:319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12;top:319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819,2304" to="1819,2821" stroked="t" o:allowincell="f" style="position:absolute;flip:y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  <v:line id="shape_0" from="1632,2296" to="1991,229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40;top:2328;width:51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t" o:allowincell="f" style="position:absolute;left:3212;top:211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topAndBottom"/>
                    </v:shape>
                    <v:shape id="shape_0" stroked="t" o:allowincell="f" style="position:absolute;left:5016;top:205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topAndBottom"/>
                    </v:shape>
                    <v:shape id="shape_0" stroked="t" o:allowincell="f" style="position:absolute;left:3932;top:139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topAndBottom"/>
                    </v:shape>
                    <v:shape id="shape_0" stroked="f" o:allowincell="f" style="position:absolute;left:4112;top:224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952;top:252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272;top:2500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96;top:85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5192,1036" to="5192,139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5012,1036" to="5371,103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168;top:100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836,2296" to="6836,265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6656,2296" to="7015,229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6812;top:22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r los siguientes parámetro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idez axial </w:t>
      </w:r>
      <w:r>
        <w:rPr>
          <w:i/>
        </w:rPr>
        <w:t>k</w:t>
      </w:r>
      <w:r>
        <w:rPr/>
        <w:t xml:space="preserve"> =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k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Largo de los miembros 1 y 2 no deformados: L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gulo antes de la deformación: </w:t>
      </w:r>
      <w:r>
        <w:rPr>
          <w:i/>
        </w:rPr>
        <w:t>θ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cuaciones de equilibrio de la estructura están dadas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de </w:t>
      </w:r>
      <w:r>
        <w:rPr>
          <w:i/>
        </w:rPr>
        <w:t>θ</w:t>
      </w:r>
      <w:r>
        <w:rPr/>
        <w:t xml:space="preserve"> está relacionado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mediante la expresión tan</w:t>
      </w:r>
      <w:r>
        <w:rPr>
          <w:i/>
        </w:rPr>
        <w:t>θ</w:t>
      </w:r>
      <w:r>
        <w:rPr/>
        <w:t xml:space="preserve"> = (</w:t>
      </w:r>
      <w:r>
        <w:rPr>
          <w:i/>
        </w:rPr>
        <w:t>H</w:t>
      </w:r>
      <w:r>
        <w:rPr/>
        <w:t xml:space="preserve">-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)/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tilizando el método de Newton junto con la ecuación de “arc-length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tener la “trayectoria de equilibrio”, es decir, las curvas </w:t>
      </w:r>
      <w:r>
        <w:rPr>
          <w:i/>
        </w:rPr>
        <w:t>P</w:t>
      </w:r>
      <w:r>
        <w:rPr/>
        <w:t xml:space="preserve"> vs.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 y </w:t>
      </w:r>
      <w:r>
        <w:rPr>
          <w:i/>
        </w:rPr>
        <w:t xml:space="preserve">P </w:t>
      </w:r>
      <w:r>
        <w:rPr/>
        <w:t xml:space="preserve"> vs.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, considerando</w:t>
      </w:r>
    </w:p>
    <w:p>
      <w:pPr>
        <w:pStyle w:val="Normal"/>
        <w:rPr>
          <w:lang w:val="pt-BR"/>
        </w:rPr>
      </w:pPr>
      <w:r>
        <w:rPr>
          <w:i/>
          <w:lang w:val="pt-BR"/>
        </w:rPr>
        <w:t>k</w:t>
      </w:r>
      <w:r>
        <w:rPr>
          <w:lang w:val="pt-BR"/>
        </w:rPr>
        <w:t xml:space="preserve"> = 1; </w:t>
      </w:r>
      <w:r>
        <w:rPr>
          <w:i/>
          <w:lang w:val="pt-BR"/>
        </w:rPr>
        <w:t>L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 = 1; </w:t>
      </w:r>
      <w:r>
        <w:rPr>
          <w:i/>
        </w:rPr>
        <w:t>θ</w:t>
      </w:r>
      <w:r>
        <w:rPr>
          <w:i/>
          <w:vertAlign w:val="subscript"/>
          <w:lang w:val="pt-BR"/>
        </w:rPr>
        <w:t>0</w:t>
      </w:r>
      <w:r>
        <w:rPr>
          <w:i/>
          <w:lang w:val="pt-BR"/>
        </w:rPr>
        <w:t xml:space="preserve"> </w:t>
      </w:r>
      <w:r>
        <w:rPr>
          <w:lang w:val="pt-BR"/>
        </w:rPr>
        <w:t>= 15º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nsiderar dos casos: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i/>
          <w:lang w:val="pt-BR"/>
        </w:rPr>
        <w:t>k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=</w:t>
      </w:r>
      <w:r>
        <w:rPr>
          <w:i/>
          <w:lang w:val="pt-BR"/>
        </w:rPr>
        <w:t>k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pt-BR"/>
        </w:rPr>
        <w:t>k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=</w:t>
      </w:r>
      <w:r>
        <w:rPr>
          <w:i/>
          <w:lang w:val="pt-BR"/>
        </w:rPr>
        <w:t>k</w:t>
      </w:r>
      <w:r>
        <w:rPr>
          <w:lang w:val="pt-BR"/>
        </w:rPr>
        <w:t>/32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El valor de</w:t>
      </w:r>
      <w:r>
        <w:rPr>
          <w:rFonts w:cs="Symbol" w:ascii="Symbol" w:hAnsi="Symbol"/>
          <w:i/>
          <w:lang w:val="es-CL"/>
        </w:rPr>
        <w:t></w:t>
      </w:r>
      <w:r>
        <w:rPr>
          <w:lang w:val="es-CL"/>
        </w:rPr>
        <w:t xml:space="preserve"> debe ser lo suficientemente pequeño para la convergencia del método de Newton y la resolución de las curvas.  </w:t>
      </w:r>
      <w:r>
        <w:rPr>
          <w:b/>
          <w:u w:val="single"/>
          <w:lang w:val="es-CL"/>
        </w:rPr>
        <w:t>Comentar resultados obtenidos</w:t>
      </w:r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13:00Z</dcterms:created>
  <dc:creator>J F Beltran</dc:creator>
  <dc:description/>
  <cp:keywords/>
  <dc:language>en-US</dc:language>
  <cp:lastModifiedBy>J F Beltran</cp:lastModifiedBy>
  <dcterms:modified xsi:type="dcterms:W3CDTF">2011-11-25T17:19:00Z</dcterms:modified>
  <cp:revision>2</cp:revision>
  <dc:subject/>
  <dc:title>Introducción al Análisis Nolineal de Estructuras</dc:title>
</cp:coreProperties>
</file>