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2127" w:right="0" w:hanging="0"/>
        <w:rPr/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  <w:t>CC3002</w:t>
      </w: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es-ES" w:eastAsia="zxx" w:bidi="zxx"/>
        </w:rPr>
        <w:t xml:space="preserve"> Metodologías  de Diseño y Programación</w:t>
      </w:r>
    </w:p>
    <w:p>
      <w:pPr>
        <w:pStyle w:val="Normal"/>
        <w:ind w:left="4963" w:right="0" w:hanging="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ab/>
        <w:tab/>
        <w:tab/>
        <w:tab/>
      </w:r>
      <w:r>
        <w:rPr>
          <w:rFonts w:eastAsia="DejaVu Sans" w:cs="DejaVu Sans"/>
          <w:color w:val="auto"/>
          <w:kern w:val="2"/>
          <w:sz w:val="28"/>
          <w:szCs w:val="28"/>
          <w:lang w:val="es-ES" w:eastAsia="zxx" w:bidi="zxx"/>
        </w:rPr>
        <w:t>Problema 3</w:t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/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s-ES" w:eastAsia="zxx" w:bidi="zxx"/>
        </w:rPr>
        <w:t xml:space="preserve">Escenario: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La biblioteca de la Facultad  tiene un gran número de libros, revistas y memorias (tesis de los alumnos), entre otros ítemes, para prestarle a sus usuarios.  Su directora desea contar con un sistema que por cada libro tenga información sobre su autor, título, editorial  y año, por cada revista, su nombre, volumen, número y año, y por cada memoria,  el título, autor, profesor guía, miembros de la comisión,  año, departamento, facultad y universidad,  y lleve registro de los prestamos a sus usuarios.  Cada ítem puede estar más de una vez. Los usuarios de la biblioteca pueden ser alumnos de pregrado y postgrado, profesores, administrativos, ex-alumnos y visitantes. Por cada usuario se tiene información sobre su Rut, dirección particular, teléfono y e-mail. Si es un estudiante, tiene información de la carrera a la que pertenece, si es un profesor o administrativo, el departamento  donde trabaja, su número de oficina y número de telefono. Un pŕestamo tiene información sobre quién lo solicit, cuál es el item prestado, la fecha en que se prestó y el número de días que está prestado. 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El sistema debe permitir al alumno consultar si un ítem específico está, pedir prestado un ítem y devolver un ítem. Como especificación técnica se pide que el sistema se desarrolle usando programación orientada a objetos.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Dado lo anterior, para comenzar a resolver este problema se pide responder las siguientes preguntas: 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Encuentre los objetos que se deducen del enunciado y diga qué atributos (variables de instancia y métodos)  aprecia en cada uno.  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Diseñe un buen diagrama de clases usando notación UML (especifiqué nombre de cada clase, relaciones entre clases, variables de instancia y métodos) lo más completo posible. Incluya tambien las clases, variables de instancia y métodos que no se deducen directamente del enunciado pero que le sirven para implementar las funcionalidades de prestar, consultar y devolver un ítem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Justifique su diseño  con respecto a los criterios como reusabilidad, complejidad,  aplicabilidad e implementación según corresponda. En caso de usar herencia, justifique por qué satisface el concepto de subtipos y si está usando herencia por especialización, implementación o combinación. 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jc w:val="both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  <w:t>Criterios de evaluación.</w:t>
      </w:r>
    </w:p>
    <w:p>
      <w:pPr>
        <w:pStyle w:val="Normal"/>
        <w:jc w:val="both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  <w:t>Cada pregunta se evaluará con la siguiente puntuació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89" w:leader="none"/>
          <w:tab w:val="left" w:pos="8598" w:leader="none"/>
          <w:tab w:val="left" w:pos="9307" w:leader="none"/>
          <w:tab w:val="left" w:pos="10016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Pregunta  1: 10 punt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89" w:leader="none"/>
          <w:tab w:val="left" w:pos="8598" w:leader="none"/>
          <w:tab w:val="left" w:pos="9307" w:leader="none"/>
          <w:tab w:val="left" w:pos="10016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Pregunta 2: 40 punto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89" w:leader="none"/>
          <w:tab w:val="left" w:pos="8598" w:leader="none"/>
          <w:tab w:val="left" w:pos="9307" w:leader="none"/>
          <w:tab w:val="left" w:pos="10016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Pregunta  3: 10 puntos</w:t>
      </w:r>
    </w:p>
    <w:p>
      <w:pPr>
        <w:pStyle w:val="Normal"/>
        <w:tabs>
          <w:tab w:val="clear" w:pos="709"/>
          <w:tab w:val="left" w:pos="7889" w:leader="none"/>
          <w:tab w:val="left" w:pos="8598" w:leader="none"/>
          <w:tab w:val="left" w:pos="9307" w:leader="none"/>
          <w:tab w:val="left" w:pos="10016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tabs>
          <w:tab w:val="clear" w:pos="709"/>
          <w:tab w:val="left" w:pos="7471" w:leader="none"/>
          <w:tab w:val="left" w:pos="8180" w:leader="none"/>
          <w:tab w:val="left" w:pos="8889" w:leader="none"/>
          <w:tab w:val="left" w:pos="9598" w:leader="none"/>
        </w:tabs>
        <w:ind w:left="70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No da lo mismo presentar cualquier diseño orientado a objetos. La nota a obtener dependerá tambien de  que tan bien modela sus objetos siguiendo las recomendaciones hechas en el curso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s-ES" w:eastAsia="zxx" w:bidi="zxx"/>
        </w:rPr>
        <w:t xml:space="preserve">  </w:t>
      </w: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s-ES" w:eastAsia="zxx" w:bidi="zxx"/>
        </w:rPr>
        <w:t>TOTAL PUNTAJE: 60 puntos.</w:t>
      </w:r>
    </w:p>
    <w:p>
      <w:pPr>
        <w:pStyle w:val="Normal"/>
        <w:ind w:left="-709" w:right="0" w:hanging="0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709" w:right="0" w:hanging="0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709" w:right="0" w:hanging="0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18"/>
        </w:tabs>
        <w:ind w:left="41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138"/>
        </w:tabs>
        <w:ind w:left="113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58"/>
        </w:tabs>
        <w:ind w:left="185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78"/>
        </w:tabs>
        <w:ind w:left="257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298"/>
        </w:tabs>
        <w:ind w:left="329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18"/>
        </w:tabs>
        <w:ind w:left="401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38"/>
        </w:tabs>
        <w:ind w:left="473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58"/>
        </w:tabs>
        <w:ind w:left="545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78"/>
        </w:tabs>
        <w:ind w:left="617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59:00Z</dcterms:created>
  <dc:creator>Nancy Hitschfeld</dc:creator>
  <dc:description/>
  <dc:language>en-US</dc:language>
  <cp:lastModifiedBy>Nancy Hitschfeld</cp:lastModifiedBy>
  <cp:lastPrinted>2010-10-08T11:22:00Z</cp:lastPrinted>
  <dcterms:modified xsi:type="dcterms:W3CDTF">2010-08-16T19:49:28Z</dcterms:modified>
  <cp:revision>2</cp:revision>
  <dc:subject/>
  <dc:title/>
</cp:coreProperties>
</file>