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CALENDARIO DE ACTIVIDADES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ABORATORIO DE MÁQUINAS ME-5301</w:t>
      </w:r>
    </w:p>
    <w:p>
      <w:pPr>
        <w:pStyle w:val="Heading1"/>
        <w:rPr/>
      </w:pPr>
      <w:r>
        <w:rPr/>
        <w:t>SEMESTRE OTOÑO 20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9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993"/>
        <w:gridCol w:w="5081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-24  MARZ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1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RECONOCIMIENTO DE MOTORES OTTO Y CURVAS CARACTERÍSTICAS DE MOTORES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-07 ABRI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2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ECONOCIMIENTO DE MOTORES DIESEL Y BALANCE TÉRMICO DE UN MOTOR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-14 ABRI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3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ECONOCIMIENTO DE CENTRAL TÉRMICA Y BALANCE TÉRMICO DE UN GENERADOR DE VAPOR. 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5-28 ABRIL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4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RATAMIENTO DE AGUA Y BALANCE TÉRMICO DE LA CENTRAL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-05 MAY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5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CONOCIMIENTO Y PRUEBAS EN BOMBAS CENTRÍFUGAS Y RECONOCIMIENTO Y PRUEBAS EN TURBINAS PELTON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09-12 MAYO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6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PRUEBAS EN UNA MÁQUINA DE REFRIGERACIÓN MECÁNICA. </w:t>
            </w:r>
          </w:p>
          <w:p>
            <w:pPr>
              <w:pStyle w:val="TextBod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30 – 02 JUNIO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7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ECONOCIMIENTO Y PRUEBAS EN VENTILADORES CENTRÍFUGOS.  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06- 09 JUNIO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8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RUEBAS EN UN COMPRESOR. 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 de Marzo de 2011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2:36:00Z</dcterms:created>
  <dc:creator>Atención de Usuarios</dc:creator>
  <dc:description/>
  <cp:keywords/>
  <dc:language>en-US</dc:language>
  <cp:lastModifiedBy>Soledad</cp:lastModifiedBy>
  <cp:lastPrinted>2009-08-24T12:15:00Z</cp:lastPrinted>
  <dcterms:modified xsi:type="dcterms:W3CDTF">2011-03-11T12:36:00Z</dcterms:modified>
  <cp:revision>2</cp:revision>
  <dc:subject/>
  <dc:title>CALENDARIO DE ACTIVIDADES </dc:title>
</cp:coreProperties>
</file>