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Diseño de Conversaciones Alumno- Profesor</w:t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2514600" cy="938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38520"/>
                          <a:chOff x="0" y="0"/>
                          <a:chExt cx="2514600" cy="938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e-mail: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Fono : 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Alum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7pt;width:198pt;height:73.95pt" coordorigin="5760,94" coordsize="3960,1479">
                <v:rect id="shape_0" fillcolor="white" stroked="t" o:allowincell="f" style="position:absolute;left:5760;top:274;width:3959;height:12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634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e-mail: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Fono : ____________________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Alum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echa Conversación: ___/___/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ombre  Alumno : 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2"/>
        </w:rPr>
        <w:t>Nombre Profesor: _______________________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29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1.- ¿Cuál es el motivo para solicitar la conversació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5164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53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1.- ¿Cuál es el motivo para solicitar la conversación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447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560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2.- ¿Qué Intereses, Quiebres y Preocupacione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1276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88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2.- ¿Qué Intereses, Quiebres y Preocupacione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386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886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3.- ¿Qué Pregunta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81880"/>
                            <a:ext cx="5715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1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3.- ¿Qué Pregunta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0;top:495;width:899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4000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4.- ¿Qué Propuesta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4372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2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4.- ¿Qué Propuesta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435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4229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5.- ¿Qué le gustaría que pasara y que no le gustaría que pasara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13200"/>
                            <a:ext cx="582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5.- ¿Qué le gustaría que pasara y que no le gustaría que pasara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544;width:917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lang w:val="es-MX"/>
      </w:rPr>
      <w:t>Artefacto de reuniones con alumnos del  Profesor Carlos Vignolo, DII, U. de Ch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2042795" cy="4679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54:00Z</dcterms:created>
  <dc:creator>gmarquez</dc:creator>
  <dc:description/>
  <dc:language>en-US</dc:language>
  <cp:lastModifiedBy>Omar</cp:lastModifiedBy>
  <cp:lastPrinted>2004-10-27T21:30:00Z</cp:lastPrinted>
  <dcterms:modified xsi:type="dcterms:W3CDTF">2011-03-14T12:54:00Z</dcterms:modified>
  <cp:revision>2</cp:revision>
  <dc:subject/>
  <dc:title>Diseño de Conversaciones Alumno- Profesor</dc:title>
</cp:coreProperties>
</file>