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VALUACIÓN DE PRESENTACION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 EVALUADOR:_____________________________    FECHA: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DE LA PRESENTACIÓN: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A: _____________________________________        E</w:t>
      </w:r>
      <w:r>
        <w:rPr>
          <w:rFonts w:cs="Arial" w:ascii="Arial" w:hAnsi="Arial"/>
          <w:b/>
          <w:bCs/>
          <w:sz w:val="20"/>
        </w:rPr>
        <w:t>XPOSITOR: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ENTARIOS (Juicios respecto al tema y a la presentación del mismo)</w:t>
      </w:r>
    </w:p>
    <w:tbl>
      <w:tblPr>
        <w:tblW w:w="997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9"/>
      </w:tblGrid>
      <w:tr>
        <w:trPr>
          <w:trHeight w:val="393" w:hRule="atLeast"/>
        </w:trPr>
        <w:tc>
          <w:tcPr>
            <w:tcW w:w="9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9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9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OSICIONES (Sugerencias para Avanzar)</w:t>
      </w:r>
    </w:p>
    <w:tbl>
      <w:tblPr>
        <w:tblW w:w="997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9"/>
      </w:tblGrid>
      <w:tr>
        <w:trPr>
          <w:trHeight w:val="412" w:hRule="atLeast"/>
        </w:trPr>
        <w:tc>
          <w:tcPr>
            <w:tcW w:w="9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9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9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spacing w:lineRule="auto" w:line="360"/>
        <w:rPr/>
      </w:pPr>
      <w:r>
        <w:rPr/>
        <w:t>(Sigue al reverso)</w:t>
      </w:r>
    </w:p>
    <w:p>
      <w:pPr>
        <w:pStyle w:val="TextBodyIndent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1"/>
        <w:pBdr>
          <w:bottom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</w:rPr>
        <w:t>EVALUACIÓN DE PRESENTACION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 EVALUADOR:_____________________________    FECHA: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DE LA PRESENTACIÓN: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MA: _______________________________        </w:t>
      </w:r>
      <w:r>
        <w:rPr>
          <w:rFonts w:cs="Arial" w:ascii="Arial" w:hAnsi="Arial"/>
          <w:b/>
          <w:bCs/>
          <w:sz w:val="20"/>
        </w:rPr>
        <w:t>EXPOSITOR:___________________________________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NOMBR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ENTARIOS (Juicios respecto al tema y a la presentación del mismo)</w:t>
      </w:r>
    </w:p>
    <w:tbl>
      <w:tblPr>
        <w:tblW w:w="997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9"/>
      </w:tblGrid>
      <w:tr>
        <w:trPr>
          <w:trHeight w:val="383" w:hRule="atLeast"/>
        </w:trPr>
        <w:tc>
          <w:tcPr>
            <w:tcW w:w="9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9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9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OSICIONES (Sugerencias para Avanzar)</w:t>
      </w:r>
    </w:p>
    <w:tbl>
      <w:tblPr>
        <w:tblW w:w="997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9"/>
      </w:tblGrid>
      <w:tr>
        <w:trPr>
          <w:trHeight w:val="395" w:hRule="atLeast"/>
        </w:trPr>
        <w:tc>
          <w:tcPr>
            <w:tcW w:w="9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9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9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igue al Reverso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pBdr>
          <w:bottom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</w:rPr>
        <w:t>EVALUACIÓN DE PRESENTACION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 EVALUADOR:_____________________________    FECHA: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DE LA PRESENTACIÓN: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MA:_______________________________        </w:t>
      </w:r>
      <w:r>
        <w:rPr>
          <w:rFonts w:cs="Arial" w:ascii="Arial" w:hAnsi="Arial"/>
          <w:b/>
          <w:bCs/>
          <w:sz w:val="20"/>
        </w:rPr>
        <w:t>EXPOSITOR: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ENTARIOS (Juicios respecto al tema y a la presentación del mismo)</w:t>
      </w:r>
    </w:p>
    <w:tbl>
      <w:tblPr>
        <w:tblW w:w="997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9"/>
      </w:tblGrid>
      <w:tr>
        <w:trPr>
          <w:trHeight w:val="386" w:hRule="atLeast"/>
        </w:trPr>
        <w:tc>
          <w:tcPr>
            <w:tcW w:w="9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9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9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OSICIONES (Sugerencias para Avanzar)</w:t>
      </w:r>
    </w:p>
    <w:tbl>
      <w:tblPr>
        <w:tblW w:w="997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9"/>
      </w:tblGrid>
      <w:tr>
        <w:trPr>
          <w:trHeight w:val="412" w:hRule="atLeast"/>
        </w:trPr>
        <w:tc>
          <w:tcPr>
            <w:tcW w:w="9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9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9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ALUACIÓN GLOBAL DE LA PRESENTACIÓN (Escala De 1 a 7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vances en el trabajo </w:t>
        <w:tab/>
        <w:t xml:space="preserve"> ____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idad de la Presentación</w:t>
        <w:tab/>
        <w:t xml:space="preserve"> 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PREGUNTAS EN BASE A LA PRESENTACIÓN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 xml:space="preserve">Preparado por Yunny Peñ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ALUACIÓN GLOBAL DE LA PRESENTACIÓN (Escala De 1 a 7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vances en el trabajo </w:t>
        <w:tab/>
        <w:t xml:space="preserve"> ____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idad de la Presentación</w:t>
        <w:tab/>
        <w:t xml:space="preserve"> 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PREGUNTAS EN BASE A LA PRESENTACIÓN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Preparado por Yunny Peñ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ALUACIÓN GLOBAL DE LA PRESENTACIÓN (Escala De 1 a 7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vances en el trabajo </w:t>
        <w:tab/>
        <w:t xml:space="preserve"> ____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idad de la Presentación</w:t>
        <w:tab/>
        <w:t xml:space="preserve"> 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PREGUNTAS EN BASE A LA PRESENTACIÓN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Preparado por Yunny Peñ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2240" w:h="20160"/>
      <w:pgMar w:left="1418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eastAsia="Tahoma" w:cs="Tahoma"/>
        <w:sz w:val="20"/>
      </w:rPr>
    </w:pPr>
    <w:r>
      <w:rPr>
        <w:rFonts w:eastAsia="Tahoma" w:cs="Tahoma" w:ascii="Tahoma" w:hAnsi="Tahoma"/>
        <w:sz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decimal"/>
      <w:lvlText w:val="%3."/>
      <w:lvlJc w:val="left"/>
      <w:pPr>
        <w:tabs>
          <w:tab w:val="num" w:pos="2495"/>
        </w:tabs>
        <w:ind w:left="2495" w:hanging="51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both"/>
      <w:outlineLvl w:val="2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28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b/>
      <w:sz w:val="22"/>
    </w:rPr>
  </w:style>
  <w:style w:type="paragraph" w:styleId="Sangra2detindependiente">
    <w:name w:val="Sangría 2 de t. independiente"/>
    <w:basedOn w:val="Normal"/>
    <w:qFormat/>
    <w:pPr>
      <w:ind w:left="360" w:hanging="0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ind w:left="720" w:hanging="0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20:06:00Z</dcterms:created>
  <dc:creator>..</dc:creator>
  <dc:description/>
  <cp:keywords/>
  <dc:language>en-US</dc:language>
  <cp:lastModifiedBy>ocerda</cp:lastModifiedBy>
  <cp:lastPrinted>2008-04-27T20:05:00Z</cp:lastPrinted>
  <dcterms:modified xsi:type="dcterms:W3CDTF">2008-04-28T00:05:00Z</dcterms:modified>
  <cp:revision>10</cp:revision>
  <dc:subject/>
  <dc:title>PRACTICA DE APRENDIZAJE N° 1</dc:title>
</cp:coreProperties>
</file>