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column">
                  <wp:posOffset>746760</wp:posOffset>
                </wp:positionH>
                <wp:positionV relativeFrom="page">
                  <wp:posOffset>736600</wp:posOffset>
                </wp:positionV>
                <wp:extent cx="6269990" cy="8591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859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lumnos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  <w:u w:val="single"/>
                              </w:rPr>
                              <w:t>IN69B “Diseño y Evaluación de Negocios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pt;height:676.5pt;mso-wrap-distance-left:7.1pt;mso-wrap-distance-right:7.1pt;mso-wrap-distance-top:7.1pt;mso-wrap-distance-bottom:7.1pt;margin-top:58pt;mso-position-vertical-relative:page;margin-left:58.8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lumnos</w:t>
                      </w:r>
                    </w:p>
                    <w:p>
                      <w:pPr>
                        <w:pStyle w:val="Heading2"/>
                        <w:rPr>
                          <w:sz w:val="32"/>
                          <w:szCs w:val="40"/>
                          <w:u w:val="single"/>
                        </w:rPr>
                      </w:pPr>
                      <w:r>
                        <w:rPr>
                          <w:sz w:val="32"/>
                          <w:szCs w:val="40"/>
                          <w:u w:val="single"/>
                        </w:rPr>
                        <w:t>IN69B “Diseño y Evaluación de Negocios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">
                <wp:simplePos x="0" y="0"/>
                <wp:positionH relativeFrom="page">
                  <wp:posOffset>746760</wp:posOffset>
                </wp:positionH>
                <wp:positionV relativeFrom="paragraph">
                  <wp:posOffset>-163830</wp:posOffset>
                </wp:positionV>
                <wp:extent cx="6269990" cy="85915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859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Presentaciones Efectiv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  <w:t xml:space="preserve">Las 20 Clave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o meterse las manos en los bolsillos: deben estar libres a los lados del cuerp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o entretenerse mirando el telón: la mirada debe dirigirse a la audi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o permitir la circulación de gente ajena a la presentación: una vez iniciado el show, sólo los artistas deben estar en el escenar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El sonido debe ser el adecuado para la cantidad de personas y la sala: usar sub-woofer o equipo de sonido auxili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on la audiencia hay que mantener contacto visual permanente: tus ojos deben estar recorriendo a la audiencia y captando sus reac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o quedarse en un solo lugar: hay que desplazarse en el escenario y acercarse físicamente a las personas, hay que llegar a “sentirlos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Mantener una posición erguida: No hay que “doblarse” ni “hundirse”. La cara en plano paralelo a la audiencia, los hombros hacia atrás, los brazos a los lados del cuerpo y el estómago adentr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o usar muletillas: “AOH!!”. El lenguaje debe ser simple y directo. Sin muletill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ar espacio y tiempo a preguntas de la audiencia: Lo peor que puedes hacer  es no oír a tu público (clientes) ni obtener feedback de ell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Interactuar con la audiencia: hay que hacerlos participar y verificar cómo les están llegando tus mensaj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Hay que tener a la mano el material que vas a entregar y entregarlo en el momento justo: si los dejas libres, muchos pueden no recogerlo o recoger sólo partes, perdiendo efectiv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Tomar la iniciativa y hacer preguntas de feedba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Usar lenguaje “Asertivo”: evitar los “ojalá que les sirva de algo”, usar “esto les será muy útil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o hacer preguntas cerradas: usar preguntas abiert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No usar el NO: evitar los “no sé”, “no es cierto que”, entre otr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Aprovechar la presentación para investigar y profundizar las necesidades de la Audiencia y el valor de tus soluciones: los presentes son “un excepcional panel de “expertos” (clientes) que te permitirán validar sus necesidades, tus planteamientos y entender los problemas y dificultades reales que puedan existir relacionadas con el proyecto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Aprovechar todas las presentaciones para vender tus ideas y tus sol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Usar un volumen de voz potente; este se desarrolla con ejercicios respiratorios. La salud de la voz se alcanza con la salud del aparato respirator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ar ritmo y movimiento a la voz: acelerar… pausar, subir… bajar. La vida es movimien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oner el alma en lo que expones, el entusiasmo es contagioso y la pasión arrastra. La energía lo tapa todo!</w:t>
                            </w:r>
                          </w:p>
                          <w:p>
                            <w:pPr>
                              <w:pStyle w:val="Normal"/>
                              <w:ind w:right="230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0"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Éxitos!!</w:t>
                            </w:r>
                          </w:p>
                          <w:p>
                            <w:pPr>
                              <w:pStyle w:val="Normal"/>
                              <w:ind w:right="230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0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Mario Medina Gallar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pt;height:676.5pt;mso-wrap-distance-left:7.1pt;mso-wrap-distance-right:7.1pt;mso-wrap-distance-top:7.1pt;mso-wrap-distance-bottom:7.1pt;margin-top:-12.9pt;mso-position-vertical-relative:text;margin-left:5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Presentaciones Efectiv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  <w:t xml:space="preserve">Las 20 Clave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No meterse las manos en los bolsillos: deben estar libres a los lados del cuerp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No entretenerse mirando el telón: la mirada debe dirigirse a la audi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No permitir la circulación de gente ajena a la presentación: una vez iniciado el show, sólo los artistas deben estar en el escenar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El sonido debe ser el adecuado para la cantidad de personas y la sala: usar sub-woofer o equipo de sonido auxili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on la audiencia hay que mantener contacto visual permanente: tus ojos deben estar recorriendo a la audiencia y captando sus reac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No quedarse en un solo lugar: hay que desplazarse en el escenario y acercarse físicamente a las personas, hay que llegar a “sentirlos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Mantener una posición erguida: No hay que “doblarse” ni “hundirse”. La cara en plano paralelo a la audiencia, los hombros hacia atrás, los brazos a los lados del cuerpo y el estómago adentr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No usar muletillas: “AOH!!”. El lenguaje debe ser simple y directo. Sin muletill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/>
                      </w:pPr>
                      <w:r>
                        <w:rPr>
                          <w:i/>
                          <w:sz w:val="24"/>
                        </w:rPr>
                        <w:t>Dar espacio y tiempo a preguntas de la audiencia: Lo peor que puedes hacer  es no oír a tu público (clientes) ni obtener feedback de ell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Interactuar con la audiencia: hay que hacerlos participar y verificar cómo les están llegando tus mensaj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Hay que tener a la mano el material que vas a entregar y entregarlo en el momento justo: si los dejas libres, muchos pueden no recogerlo o recoger sólo partes, perdiendo efectivid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Tomar la iniciativa y hacer preguntas de feedbac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/>
                      </w:pPr>
                      <w:r>
                        <w:rPr>
                          <w:i/>
                          <w:sz w:val="24"/>
                        </w:rPr>
                        <w:t>Usar lenguaje “Asertivo”: evitar los “ojalá que les sirva de algo”, usar “esto les será muy útil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No hacer preguntas cerradas: usar preguntas abiert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/>
                      </w:pPr>
                      <w:r>
                        <w:rPr>
                          <w:i/>
                          <w:sz w:val="24"/>
                        </w:rPr>
                        <w:t>No usar el NO: evitar los “no sé”, “no es cierto que”, entre otr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/>
                      </w:pPr>
                      <w:r>
                        <w:rPr>
                          <w:i/>
                          <w:sz w:val="24"/>
                        </w:rPr>
                        <w:t>Aprovechar la presentación para investigar y profundizar las necesidades de la Audiencia y el valor de tus soluciones: los presentes son “un excepcional panel de “expertos” (clientes) que te permitirán validar sus necesidades, tus planteamientos y entender los problemas y dificultades reales que puedan existir relacionadas con el proyecto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Aprovechar todas las presentaciones para vender tus ideas y tus sol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/>
                      </w:pPr>
                      <w:r>
                        <w:rPr>
                          <w:i/>
                          <w:sz w:val="24"/>
                        </w:rPr>
                        <w:t>Usar un volumen de voz potente; este se desarrolla con ejercicios respiratorios. La salud de la voz se alcanza con la salud del aparato respirator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ar ritmo y movimiento a la voz: acelerar… pausar, subir… bajar. La vida es movimien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oner el alma en lo que expones, el entusiasmo es contagioso y la pasión arrastra. La energía lo tapa todo!</w:t>
                      </w:r>
                    </w:p>
                    <w:p>
                      <w:pPr>
                        <w:pStyle w:val="Normal"/>
                        <w:ind w:right="230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230" w:hanging="0"/>
                        <w:rPr/>
                      </w:pPr>
                      <w:r>
                        <w:rPr>
                          <w:i/>
                          <w:sz w:val="24"/>
                        </w:rPr>
                        <w:t>Éxitos!!</w:t>
                      </w:r>
                    </w:p>
                    <w:p>
                      <w:pPr>
                        <w:pStyle w:val="Normal"/>
                        <w:ind w:right="230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230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Mario Medina Gallard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u w:val="single"/>
    </w:rPr>
  </w:style>
  <w:style w:type="paragraph" w:styleId="TextBodyIndent">
    <w:name w:val="Body Text Indent"/>
    <w:basedOn w:val="Normal"/>
    <w:pPr>
      <w:ind w:firstLine="2124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7:58:00Z</dcterms:created>
  <dc:creator>Mario Medina Gallardo</dc:creator>
  <dc:description/>
  <dc:language>en-US</dc:language>
  <cp:lastModifiedBy>Mario Medina Gallardo</cp:lastModifiedBy>
  <cp:lastPrinted>1999-05-26T10:41:00Z</cp:lastPrinted>
  <dcterms:modified xsi:type="dcterms:W3CDTF">2008-08-16T18:10:00Z</dcterms:modified>
  <cp:revision>3</cp:revision>
  <dc:subject/>
  <dc:title>Santiago, 26 de Febrero, 1999</dc:title>
</cp:coreProperties>
</file>