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PROCEDIMIENTO  NOTAS DE PARTICIPACION  IN-69B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evaluara  el desempeño de acuerdo a las siguientes reg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- </w:t>
      </w:r>
      <w:r>
        <w:rPr>
          <w:b/>
        </w:rPr>
        <w:t>EVALUACION 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da alumno pondrá nota de 1-7 a cada proyecto (equipo de emprendedores) presentado cada semana. En total son 15 alumnos por lo tanto son  al menos  12 notas por equipo. Las notas son entregadas directamente a un profesor, y son confidenciales ( se evita colusión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>- Cada equipo no se puede autoevalu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 xml:space="preserve">.- </w:t>
      </w:r>
      <w:r>
        <w:rPr>
          <w:b/>
        </w:rPr>
        <w:t>NOTAS POR PRESENTACION</w:t>
      </w:r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ada profesor evalúa con nota a cada proyecto ( grupo de emprendedores) presentado. La nota de cada profesor vale por tres de cada alumno.</w:t>
      </w:r>
    </w:p>
    <w:p>
      <w:pPr>
        <w:pStyle w:val="Normal"/>
        <w:rPr/>
      </w:pPr>
      <w:r>
        <w:rPr/>
        <w:t>Esto determina después de cada clase  la siguiente matri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o 1….na1+na2+na3+ nai………..3*Np1+3*Np2 =  NP1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Grupo N ----na1+ na2+ na3+ nai………3*Np1+3*Np2……= NP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de na1 : nota alumno 1 (i)</w:t>
      </w:r>
    </w:p>
    <w:p>
      <w:pPr>
        <w:pStyle w:val="Normal"/>
        <w:rPr/>
      </w:pPr>
      <w:r>
        <w:rPr/>
        <w:tab/>
        <w:t>Np1  nota profesor 1</w:t>
      </w:r>
    </w:p>
    <w:p>
      <w:pPr>
        <w:pStyle w:val="Normal"/>
        <w:rPr/>
      </w:pPr>
      <w:r>
        <w:rPr/>
        <w:tab/>
        <w:t>NP = Nota Promedio Grup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- VALOR DE LA ACCION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valor inicial de la acción es de $ 1.000 (mil) por acción, el patrimonio personal de cada alumno es de 100.000 acciones de su empresa , mas 10 millones en efec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Mil pesos por acción equivale a un cuatro (4)</w:t>
      </w:r>
    </w:p>
    <w:p>
      <w:pPr>
        <w:pStyle w:val="Normal"/>
        <w:rPr/>
      </w:pPr>
      <w:r>
        <w:rPr/>
        <w:t>*  Patrimonio superior a 190. millones es un siete (7) ( gano 90 millones o más)</w:t>
      </w:r>
    </w:p>
    <w:p>
      <w:pPr>
        <w:pStyle w:val="Normal"/>
        <w:rPr/>
      </w:pPr>
      <w:r>
        <w:rPr/>
        <w:t>*  Patrimonio inferior a 35 millones es un uno (1) (perdió 85 millones o más )</w:t>
      </w:r>
    </w:p>
    <w:p>
      <w:pPr>
        <w:pStyle w:val="Normal"/>
        <w:rPr/>
      </w:pPr>
      <w:r>
        <w:rPr/>
        <w:t>*  Notas intermedias se establecen por regla de t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Valor de la acción de cada grupo se determina , de acuerdo al siguiente esquema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% del valor es el promedio de las dos últimas notas</w:t>
      </w:r>
    </w:p>
    <w:p>
      <w:pPr>
        <w:pStyle w:val="Normal"/>
        <w:rPr/>
      </w:pPr>
      <w:r>
        <w:rPr/>
        <w:t>10% del valor  es el promedio de todas las otras notas.</w:t>
      </w:r>
    </w:p>
    <w:p>
      <w:pPr>
        <w:pStyle w:val="Normal"/>
        <w:rPr/>
      </w:pPr>
      <w:r>
        <w:rPr/>
        <w:t xml:space="preserve">De esta forma el valor de la acción es dinámico y corresponde al  desempeño  ( equipo) en los últimos ejercicios ( como ocurre en la realidad. Si no tiene presentación, se mantiene la ultima no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:  NP / 4*1.000.000 = VA ( valor de  la acció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atrimonio Personal   de cada alumno es igual a =   sumatoria acciones (i) * VA (i) mas el efectivo de que dispon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5.- NOTAS GENERALES .-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ECIO DE LA ACCION PUEDE CAMBIAR EN CADA SESION.</w:t>
      </w:r>
    </w:p>
    <w:p>
      <w:pPr>
        <w:pStyle w:val="Normal"/>
        <w:numPr>
          <w:ilvl w:val="0"/>
          <w:numId w:val="1"/>
        </w:numPr>
        <w:rPr/>
      </w:pPr>
      <w:r>
        <w:rPr/>
        <w:t>HORARIO DE BOLSA ES DURANTE LA  CLASE O  POR CORREO ELECTRONICO EN LA SEMANA ( SE DEBE REMITIR EL DOCUMENTO DE  VENTA DE ACIONES Y EL REGISTRO DE ACCIONISTAS RESPECTIVO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AS NOTAS SE PONEN DURANTE LA CLASE  </w:t>
      </w:r>
    </w:p>
    <w:p>
      <w:pPr>
        <w:pStyle w:val="Normal"/>
        <w:numPr>
          <w:ilvl w:val="0"/>
          <w:numId w:val="1"/>
        </w:numPr>
        <w:rPr/>
      </w:pPr>
      <w:r>
        <w:rPr/>
        <w:t>PARA OBTENER LIQUIDEZ SE PUEDE VENDER LAS ACCIONES AL ESTADO CON UN 4% DE DESCUENTO.</w:t>
      </w:r>
    </w:p>
    <w:p>
      <w:pPr>
        <w:pStyle w:val="Normal"/>
        <w:numPr>
          <w:ilvl w:val="0"/>
          <w:numId w:val="1"/>
        </w:numPr>
        <w:rPr/>
      </w:pPr>
      <w:r>
        <w:rPr/>
        <w:t>EL INTERCAMBIO DE ACCIONES TIENE UN IMPUESTODE UN 2% PARA CADA INVOLUCRADO.</w:t>
      </w:r>
    </w:p>
    <w:p>
      <w:pPr>
        <w:pStyle w:val="Normal"/>
        <w:numPr>
          <w:ilvl w:val="0"/>
          <w:numId w:val="1"/>
        </w:numPr>
        <w:rPr/>
      </w:pPr>
      <w:r>
        <w:rPr/>
        <w:t>LOS RESULTADOS SE ENTREGAN SEMANALMENTE.</w:t>
      </w:r>
    </w:p>
    <w:p>
      <w:pPr>
        <w:pStyle w:val="Normal"/>
        <w:numPr>
          <w:ilvl w:val="0"/>
          <w:numId w:val="1"/>
        </w:numPr>
        <w:rPr/>
      </w:pPr>
      <w:r>
        <w:rPr/>
        <w:t>LAS NOTAS SON INDIVIDUALES.</w:t>
      </w:r>
    </w:p>
    <w:p>
      <w:pPr>
        <w:pStyle w:val="Normal"/>
        <w:numPr>
          <w:ilvl w:val="0"/>
          <w:numId w:val="1"/>
        </w:numPr>
        <w:rPr/>
      </w:pPr>
      <w:r>
        <w:rPr/>
        <w:t>EXISTE UNA SUPERINTENDENCIA QUE EVALUA Y SANCIONA CONDUTAS IMPROPIAS. COMO POR EJEMPLO,  PONERSE DE ACUERDO EN LAS NO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22:51:00Z</dcterms:created>
  <dc:creator>sastudillo</dc:creator>
  <dc:description/>
  <dc:language>en-US</dc:language>
  <cp:lastModifiedBy>Sergio Astudillo</cp:lastModifiedBy>
  <dcterms:modified xsi:type="dcterms:W3CDTF">2011-03-11T22:51:00Z</dcterms:modified>
  <cp:revision>2</cp:revision>
  <dc:subject/>
  <dc:title>PROCEDIMIENTO  NOTAS DE PARTICIPACION  IN-69B</dc:title>
</cp:coreProperties>
</file>