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8"/>
        </w:rPr>
      </w:pPr>
      <w:r>
        <w:rPr>
          <w:b/>
          <w:sz w:val="18"/>
        </w:rPr>
        <w:t>UNIVERSIDAD DE CHILE</w:t>
      </w:r>
    </w:p>
    <w:p>
      <w:pPr>
        <w:pStyle w:val="Heading2"/>
        <w:rPr/>
      </w:pPr>
      <w:r>
        <w:rPr/>
        <w:t>DEPARTAMENTO DE INGENIERIA ELECTR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CAIDA DE TENSION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EN LA RED DE CORRIENTE CONTINUA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METODO SIMPLIFIC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aída de tensión total existente entre la fuente y la utilización corresponde a la suma de las siguientes componen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aída de tensión interna de la S/E de rectificación:</w:t>
        <w:tab/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ída de tensión en la línea:</w:t>
        <w:tab/>
        <w:tab/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ída de tensión eventual, producida por la partida de un tren ubicado en el punto medio entre dos SS/EE R o por partida eventual de un tren en el terminal (la situación más restrictiva entre ambas):</w:t>
        <w:tab/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ída de tensión en los cables de alimentación tracción desde la S/E a la vía:</w:t>
      </w:r>
      <w:r>
        <w:rPr>
          <w:rFonts w:cs="Symbol" w:ascii="Symbol" w:hAnsi="Symbol"/>
          <w:sz w:val="28"/>
        </w:rPr>
        <w:t></w:t>
        <w:tab/>
        <w:t></w:t>
      </w:r>
      <w:r>
        <w:rPr>
          <w:sz w:val="28"/>
        </w:rPr>
        <w:t>U</w:t>
      </w:r>
      <w:r>
        <w:rPr>
          <w:sz w:val="28"/>
          <w:vertAlign w:val="subscript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El cálculo se realiza considerando una subestación funcionando en regimen de socorro, es decir la subestación adyacente fuera de servicio, para el caso más restrictivo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CAIDA DE TENSION INTERNA DE LA S/E 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aracterística bajo carga de una S/E R es lineal en una amplia zona de su funcionamiento.</w:t>
      </w:r>
    </w:p>
    <w:p>
      <w:pPr>
        <w:pStyle w:val="Normal"/>
        <w:jc w:val="both"/>
        <w:rPr>
          <w:sz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212725</wp:posOffset>
                </wp:positionV>
                <wp:extent cx="204724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737360"/>
                          <a:chOff x="0" y="0"/>
                          <a:chExt cx="2047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135720" y="1418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14630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8428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73152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27080"/>
                            <a:ext cx="289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720">
                                <a:moveTo>
                                  <a:pt x="24" y="0"/>
                                </a:moveTo>
                                <a:cubicBezTo>
                                  <a:pt x="12" y="96"/>
                                  <a:pt x="0" y="192"/>
                                  <a:pt x="24" y="288"/>
                                </a:cubicBezTo>
                                <a:cubicBezTo>
                                  <a:pt x="48" y="384"/>
                                  <a:pt x="96" y="504"/>
                                  <a:pt x="168" y="576"/>
                                </a:cubicBezTo>
                                <a:cubicBezTo>
                                  <a:pt x="240" y="648"/>
                                  <a:pt x="408" y="696"/>
                                  <a:pt x="456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31520"/>
                            <a:ext cx="1188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16.75pt;width:161.15pt;height:136.8pt" coordorigin="259,335" coordsize="3223,2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3;top:25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;top:13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3;top:26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7,335" to="747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2639" to="3482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1255" to="3050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9,1487" to="2619,26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456,720" path="m24,0c12,96,0,192,24,288c48,384,96,504,168,576c240,648,408,696,456,720e" stroked="t" o:allowincell="f" style="position:absolute;left:723;top:535;width:455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7,1487" to="2618,148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95,2639" to="3482,26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47,335" to="747,4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fr-FR"/>
        </w:rPr>
        <w:tab/>
        <w:tab/>
        <w:tab/>
      </w:r>
      <w:r>
        <w:rPr>
          <w:sz w:val="28"/>
          <w:lang w:val="en-US" w:eastAsia="en-US"/>
        </w:rPr>
      </w:r>
      <m:oMath xmlns:m="http://schemas.openxmlformats.org/officeDocument/2006/math"/>
      <w:r>
        <w:rPr>
          <w:sz w:val="28"/>
          <w:lang w:val="fr-FR"/>
        </w:rPr>
        <w:tab/>
        <w:tab/>
        <w:tab/>
        <w:tab/>
        <w:t>V</w:t>
      </w:r>
      <w:r>
        <w:rPr>
          <w:sz w:val="28"/>
          <w:vertAlign w:val="subscript"/>
          <w:lang w:val="fr-FR"/>
        </w:rPr>
        <w:t>cc</w:t>
      </w:r>
      <w:r>
        <w:rPr>
          <w:sz w:val="28"/>
          <w:lang w:val="fr-FR"/>
        </w:rPr>
        <w:t xml:space="preserve"> = V</w:t>
      </w:r>
      <w:r>
        <w:rPr>
          <w:sz w:val="28"/>
          <w:vertAlign w:val="subscript"/>
          <w:lang w:val="fr-FR"/>
        </w:rPr>
        <w:t>v</w:t>
      </w:r>
      <w:r>
        <w:rPr>
          <w:sz w:val="28"/>
          <w:lang w:val="fr-FR"/>
        </w:rPr>
        <w:t xml:space="preserve"> - R</w:t>
      </w:r>
      <w:r>
        <w:rPr>
          <w:sz w:val="28"/>
          <w:vertAlign w:val="subscript"/>
          <w:lang w:val="fr-FR"/>
        </w:rPr>
        <w:t>i</w:t>
      </w:r>
      <w:r>
        <w:rPr>
          <w:sz w:val="28"/>
          <w:lang w:val="fr-FR"/>
        </w:rPr>
        <w:t>·I</w:t>
      </w:r>
      <w:r>
        <w:rPr>
          <w:sz w:val="28"/>
          <w:vertAlign w:val="subscript"/>
          <w:lang w:val="fr-FR"/>
        </w:rPr>
        <w:t>cc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  <w:tab/>
        <w:tab/>
        <w:tab/>
        <w:tab/>
      </w:r>
      <w:r>
        <w:rPr>
          <w:sz w:val="28"/>
        </w:rPr>
        <w:t>V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:</w:t>
        <w:tab/>
        <w:t>Tensión de salida del rectificador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en vacío [V.]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R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:</w:t>
        <w:tab/>
        <w:t>Resistencia interna, corresponde a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>la resistencia de conmutación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.</w:t>
      </w:r>
    </w:p>
    <w:p>
      <w:pPr>
        <w:pStyle w:val="TextBodyIndent"/>
        <w:rPr/>
      </w:pPr>
      <w:r>
        <w:rPr/>
        <w:t>El valor V</w:t>
      </w:r>
      <w:r>
        <w:rPr>
          <w:vertAlign w:val="subscript"/>
        </w:rPr>
        <w:t>v</w:t>
      </w:r>
      <w:r>
        <w:rPr/>
        <w:t xml:space="preserve"> se calcula asumiendo un valor de la tensión en vacío superior a la tensión nominal, para considerar de esta forma la caída</w:t>
      </w:r>
    </w:p>
    <w:p>
      <w:pPr>
        <w:pStyle w:val="TextBodyIndent"/>
        <w:ind w:left="0" w:hanging="0"/>
        <w:rPr/>
      </w:pPr>
      <w:r>
        <w:rPr/>
        <w:t>de tensión que se produce en los diodos al entrar estos en conducción.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ff</w:t>
      </w:r>
      <w:r>
        <w:rPr>
          <w:sz w:val="28"/>
        </w:rPr>
        <w:t xml:space="preserve"> : Tensión efectiva entre fase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ab/>
        <w:t>del secundario del transformador de la S/E 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    : Nº de pulsos del rectificador</w:t>
        <w:tab/>
      </w:r>
    </w:p>
    <w:p>
      <w:pPr>
        <w:sectPr>
          <w:type w:val="continuous"/>
          <w:pgSz w:w="12240" w:h="15840"/>
          <w:pgMar w:left="1701" w:right="1701" w:gutter="0" w:header="0" w:top="1418" w:footer="96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jempl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/E R de: </w:t>
        <w:tab/>
        <w:t>Potencia = 4.000 kW,</w:t>
        <w:tab/>
        <w:t>V</w:t>
      </w:r>
      <w:r>
        <w:rPr>
          <w:sz w:val="28"/>
          <w:vertAlign w:val="subscript"/>
        </w:rPr>
        <w:t>ff</w:t>
      </w:r>
      <w:r>
        <w:rPr>
          <w:sz w:val="28"/>
        </w:rPr>
        <w:t xml:space="preserve">  =  600 V.,</w:t>
        <w:tab/>
        <w:t>p = 6 puls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2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m:rPr>
            <m:lit/>
            <m:nor/>
          </m:rPr>
          <w:rPr>
            <w:rFonts w:ascii="Cambria Math" w:hAnsi="Cambria Math"/>
          </w:rPr>
          <m:t xml:space="preserve">Volts</m:t>
        </m:r>
      </m:oMath>
      <w:r>
        <w:rPr>
          <w:sz w:val="28"/>
        </w:rPr>
        <w:t xml:space="preserve"> </w:t>
      </w:r>
      <w:r>
        <w:rPr>
          <w:sz w:val="28"/>
        </w:rPr>
        <w:tab/>
        <w:t>en vacío.</w:t>
      </w:r>
    </w:p>
    <w:p>
      <w:pPr>
        <w:pStyle w:val="Textoindependiente2"/>
        <w:rPr/>
      </w:pPr>
      <w:r>
        <w:rPr/>
        <w:t>El valor de la resistencia interna R</w:t>
      </w:r>
      <w:r>
        <w:rPr>
          <w:vertAlign w:val="subscript"/>
        </w:rPr>
        <w:t>i</w:t>
      </w:r>
      <w:r>
        <w:rPr/>
        <w:t xml:space="preserve"> para este grupo es:</w:t>
        <w:tab/>
        <w:t xml:space="preserve"> R</w:t>
      </w:r>
      <w:r>
        <w:rPr>
          <w:vertAlign w:val="subscript"/>
        </w:rPr>
        <w:t>i</w:t>
      </w:r>
      <w:r>
        <w:rPr/>
        <w:t xml:space="preserve"> = 0,01233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3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e>
        </m:d>
      </m:oMath>
      <w:r>
        <w:rPr/>
        <w:tab/>
        <w:tab/>
        <w:t>en que: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</wp:posOffset>
                </wp:positionH>
                <wp:positionV relativeFrom="paragraph">
                  <wp:posOffset>158750</wp:posOffset>
                </wp:positionV>
                <wp:extent cx="4206240" cy="142748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427400"/>
                          <a:chOff x="0" y="0"/>
                          <a:chExt cx="4206240" cy="1427400"/>
                        </a:xfrm>
                      </wpg:grpSpPr>
                      <wps:wsp>
                        <wps:cNvSpPr txBox="1"/>
                        <wps:spPr>
                          <a:xfrm>
                            <a:off x="2094120" y="10616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/E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1029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861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861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695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9702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960" y="695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153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22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22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958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1280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622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70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8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11680" y="-363240"/>
                            <a:ext cx="182880" cy="164592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24120 h 933120"/>
                              <a:gd name="textAreaBottom" fmla="*/ 909000 h 93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5960" y="-1965960"/>
                            <a:ext cx="274320" cy="42062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61920 h 2384640"/>
                              <a:gd name="textAreaBottom" fmla="*/ 2322720 h 238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42.35pt;width:331.15pt;height:331.2pt" coordorigin="1035,-2847" coordsize="6623,6624">
                <v:shape id="shape_0" fillcolor="white" stroked="f" o:allowincell="f" style="position:absolute;left:4333;top:192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/E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9;top:41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9;top:16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7;top:16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1,1346" to="5642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115;top:1778;width:287;height:28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273,1346" to="4273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9,2066" to="4259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1230" to="3051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230" to="5643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346" to="7658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346" to="3050,13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35,1230" to="1035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9,1230" to="7659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5,1620" to="6074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1606" to="4058,1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203;top:-322;width:287;height:2591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1;top:-2846;width:431;height:6623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oindependiente2"/>
        <w:rPr/>
      </w:pPr>
      <w:r>
        <w:rPr/>
      </w:r>
    </w:p>
    <w:p>
      <w:pPr>
        <w:pStyle w:val="Normal"/>
        <w:ind w:left="1416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-1146810</wp:posOffset>
                </wp:positionV>
                <wp:extent cx="4572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90.3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I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y V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será la tensión de salida en el rectificador para esa carga:  2( </w:t>
      </w:r>
      <w:r>
        <w:rPr>
          <w:i/>
          <w:sz w:val="28"/>
        </w:rPr>
        <w:t>I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+ </w:t>
      </w:r>
      <w:r>
        <w:rPr>
          <w:i/>
          <w:sz w:val="28"/>
        </w:rPr>
        <w:t>I</w:t>
      </w:r>
      <w:r>
        <w:rPr>
          <w:sz w:val="28"/>
          <w:vertAlign w:val="subscript"/>
        </w:rPr>
        <w:t xml:space="preserve">02 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alores de R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para </w:t>
      </w:r>
      <w:r>
        <w:rPr>
          <w:rFonts w:eastAsia="Symbol" w:cs="Symbol" w:ascii="Symbol" w:hAnsi="Symbol"/>
          <w:b/>
          <w:sz w:val="28"/>
        </w:rPr>
        <w:t></w:t>
      </w:r>
      <w:r>
        <w:rPr>
          <w:b/>
          <w:sz w:val="28"/>
        </w:rPr>
        <w:t xml:space="preserve"> potencias nominale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[kW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v</w:t>
            </w:r>
            <w:r>
              <w:rPr>
                <w:b/>
                <w:sz w:val="24"/>
              </w:rPr>
              <w:t xml:space="preserve"> [V]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</w:rPr>
        <w:t>CAIDA DE TENSION EN LA LINEA (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L</w:t>
      </w:r>
      <w:r>
        <w:rPr>
          <w:b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e considera concentrada la carga en el punto medio del lado mayor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yo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</w:rPr>
        <w:tab/>
        <w:tab/>
        <w:t xml:space="preserve">en que </w:t>
      </w:r>
      <w:r>
        <w:rPr>
          <w:i/>
          <w:sz w:val="28"/>
        </w:rPr>
        <w:t>I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es la corriente definida antes,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lado mayor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</w:rPr>
        <w:t>CAIDA DE TENSION EXTRAORDINARIA PRODUCIDA POR LA PARTIDA DE UN TREN (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independiente2"/>
        <w:ind w:left="705" w:hanging="0"/>
        <w:rPr/>
      </w:pPr>
      <w:r>
        <w:rPr/>
        <w:t>Considerando que este método se basa en cálculos puntuales, se agrega esta caída de tensión que es conservad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8"/>
        </w:rPr>
        <w:tab/>
        <w:tab/>
        <w:t xml:space="preserve">siendo </w:t>
      </w:r>
      <w:r>
        <w:rPr>
          <w:i/>
          <w:sz w:val="28"/>
        </w:rPr>
        <w:t>l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el lado may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I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:</w:t>
        <w:tab/>
        <w:t>Corriente de partida de un tren en el terminal [A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Recordar que la S/E del extremo está fuera de servicio asumiendo que esa es la condición más restric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CAIDA DE TENSION EN LOS CABLES DE ALIMENTACION TRACCION (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Los cables de alimentación tracción van desde la S/E R hasta la vía, por una galería o multiducto o directamente si la S/E está en la Línea, en todo caso hay que tomar en cuanta su longitud. Son 20 cables positivos y 20 cables negativos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Sea</w:t>
        <w:tab/>
      </w:r>
      <w:r>
        <w:rPr>
          <w:i/>
          <w:sz w:val="28"/>
        </w:rPr>
        <w:t>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Nº cables positivos = Nº cables negativos</w:t>
      </w:r>
    </w:p>
    <w:p>
      <w:pPr>
        <w:pStyle w:val="Heading4"/>
        <w:ind w:left="705" w:hanging="0"/>
        <w:rPr/>
      </w:pPr>
      <w:r>
        <w:rPr/>
        <w:tab/>
        <w:tab/>
      </w:r>
      <w:r>
        <w:rPr>
          <w:i/>
        </w:rPr>
        <w:t>R</w:t>
      </w:r>
      <w:r>
        <w:rPr>
          <w:vertAlign w:val="subscript"/>
        </w:rPr>
        <w:t>c</w:t>
      </w:r>
      <w:r>
        <w:rPr/>
        <w:t xml:space="preserve"> [</w:t>
      </w:r>
      <w:r>
        <w:rPr>
          <w:rFonts w:eastAsia="Symbol" w:cs="Symbol" w:ascii="Symbol" w:hAnsi="Symbol"/>
        </w:rPr>
        <w:t></w:t>
      </w:r>
      <w:r>
        <w:rPr/>
        <w:t>/km]</w:t>
        <w:tab/>
        <w:t>:</w:t>
        <w:tab/>
        <w:t>Resistencia por km de cada cable de tracción</w:t>
      </w:r>
    </w:p>
    <w:p>
      <w:pPr>
        <w:pStyle w:val="Normal"/>
        <w:ind w:left="3537" w:firstLine="3"/>
        <w:jc w:val="both"/>
        <w:rPr/>
      </w:pPr>
      <w:r>
        <w:rPr>
          <w:sz w:val="28"/>
        </w:rPr>
        <w:t>(1x240 mm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Heading3"/>
        <w:ind w:left="1416" w:firstLine="3"/>
        <w:rPr/>
      </w:pPr>
      <w:r>
        <w:rPr>
          <w:i/>
        </w:rPr>
        <w:t>L</w:t>
      </w:r>
      <w:r>
        <w:rPr>
          <w:vertAlign w:val="subscript"/>
        </w:rPr>
        <w:t>G</w:t>
      </w:r>
      <w:r>
        <w:rPr/>
        <w:t xml:space="preserve"> [km]</w:t>
        <w:tab/>
        <w:t>:</w:t>
        <w:tab/>
        <w:t>Longitud entre S/E R y la vía</w:t>
      </w:r>
    </w:p>
    <w:p>
      <w:pPr>
        <w:pStyle w:val="Normal"/>
        <w:ind w:left="1416" w:firstLine="3"/>
        <w:jc w:val="both"/>
        <w:rPr/>
      </w:pPr>
      <w:r>
        <w:rPr>
          <w:i/>
          <w:sz w:val="28"/>
        </w:rPr>
        <w:t>I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</w:t>
      </w:r>
      <w:r>
        <w:rPr>
          <w:i/>
          <w:sz w:val="28"/>
        </w:rPr>
        <w:t>I</w:t>
      </w:r>
      <w:r>
        <w:rPr>
          <w:sz w:val="28"/>
          <w:vertAlign w:val="subscript"/>
        </w:rPr>
        <w:t>02</w:t>
      </w:r>
      <w:r>
        <w:rPr>
          <w:sz w:val="28"/>
        </w:rPr>
        <w:tab/>
        <w:tab/>
        <w:t>:</w:t>
        <w:tab/>
        <w:t>Corrientes ya definidas</w:t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706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ab/>
        <w:t>El primer factor 2 corresponde al retorno por el negativo y el segundo factor 2 es debido a  que son 2 vías.</w:t>
      </w:r>
    </w:p>
    <w:p>
      <w:pPr>
        <w:pStyle w:val="Normal"/>
        <w:ind w:left="709" w:hanging="1"/>
        <w:rPr/>
      </w:pPr>
      <w:r>
        <w:rPr>
          <w:sz w:val="28"/>
        </w:rPr>
        <w:t>La longitud de un cable de tracción hasta la vía se toma como la longitud L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de la galería por donde van.</w:t>
      </w:r>
    </w:p>
    <w:p>
      <w:pPr>
        <w:pStyle w:val="Normal"/>
        <w:ind w:firstLine="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125</wp:posOffset>
                </wp:positionH>
                <wp:positionV relativeFrom="paragraph">
                  <wp:posOffset>191770</wp:posOffset>
                </wp:positionV>
                <wp:extent cx="2232660" cy="1760220"/>
                <wp:effectExtent l="38735" t="381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720" cy="1760400"/>
                          <a:chOff x="0" y="0"/>
                          <a:chExt cx="2232720" cy="176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2720" cy="17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6800" y="2541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LIN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5056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080" y="12420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S/E 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852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9" h="1472">
                                  <a:moveTo>
                                    <a:pt x="3179" y="0"/>
                                  </a:moveTo>
                                  <a:cubicBezTo>
                                    <a:pt x="3125" y="17"/>
                                    <a:pt x="3113" y="45"/>
                                    <a:pt x="3070" y="68"/>
                                  </a:cubicBezTo>
                                  <a:cubicBezTo>
                                    <a:pt x="3040" y="84"/>
                                    <a:pt x="3007" y="95"/>
                                    <a:pt x="2975" y="108"/>
                                  </a:cubicBezTo>
                                  <a:cubicBezTo>
                                    <a:pt x="2854" y="231"/>
                                    <a:pt x="2930" y="178"/>
                                    <a:pt x="2731" y="244"/>
                                  </a:cubicBezTo>
                                  <a:cubicBezTo>
                                    <a:pt x="2683" y="260"/>
                                    <a:pt x="2634" y="323"/>
                                    <a:pt x="2595" y="353"/>
                                  </a:cubicBezTo>
                                  <a:cubicBezTo>
                                    <a:pt x="2543" y="510"/>
                                    <a:pt x="2608" y="372"/>
                                    <a:pt x="2432" y="516"/>
                                  </a:cubicBezTo>
                                  <a:cubicBezTo>
                                    <a:pt x="2373" y="565"/>
                                    <a:pt x="2342" y="655"/>
                                    <a:pt x="2269" y="679"/>
                                  </a:cubicBezTo>
                                  <a:cubicBezTo>
                                    <a:pt x="2133" y="724"/>
                                    <a:pt x="1997" y="746"/>
                                    <a:pt x="1861" y="788"/>
                                  </a:cubicBezTo>
                                  <a:cubicBezTo>
                                    <a:pt x="1780" y="813"/>
                                    <a:pt x="1697" y="830"/>
                                    <a:pt x="1617" y="856"/>
                                  </a:cubicBezTo>
                                  <a:cubicBezTo>
                                    <a:pt x="1553" y="877"/>
                                    <a:pt x="1427" y="924"/>
                                    <a:pt x="1427" y="924"/>
                                  </a:cubicBezTo>
                                  <a:cubicBezTo>
                                    <a:pt x="1360" y="989"/>
                                    <a:pt x="1449" y="912"/>
                                    <a:pt x="1345" y="964"/>
                                  </a:cubicBezTo>
                                  <a:cubicBezTo>
                                    <a:pt x="1289" y="992"/>
                                    <a:pt x="1238" y="1045"/>
                                    <a:pt x="1182" y="1073"/>
                                  </a:cubicBezTo>
                                  <a:cubicBezTo>
                                    <a:pt x="1098" y="1116"/>
                                    <a:pt x="1017" y="1118"/>
                                    <a:pt x="924" y="1127"/>
                                  </a:cubicBezTo>
                                  <a:cubicBezTo>
                                    <a:pt x="809" y="1166"/>
                                    <a:pt x="994" y="1106"/>
                                    <a:pt x="788" y="1154"/>
                                  </a:cubicBezTo>
                                  <a:cubicBezTo>
                                    <a:pt x="710" y="1172"/>
                                    <a:pt x="664" y="1209"/>
                                    <a:pt x="598" y="1250"/>
                                  </a:cubicBezTo>
                                  <a:cubicBezTo>
                                    <a:pt x="581" y="1261"/>
                                    <a:pt x="561" y="1266"/>
                                    <a:pt x="544" y="1277"/>
                                  </a:cubicBezTo>
                                  <a:cubicBezTo>
                                    <a:pt x="533" y="1284"/>
                                    <a:pt x="528" y="1298"/>
                                    <a:pt x="516" y="1304"/>
                                  </a:cubicBezTo>
                                  <a:cubicBezTo>
                                    <a:pt x="490" y="1317"/>
                                    <a:pt x="435" y="1331"/>
                                    <a:pt x="435" y="1331"/>
                                  </a:cubicBezTo>
                                  <a:cubicBezTo>
                                    <a:pt x="366" y="1376"/>
                                    <a:pt x="308" y="1380"/>
                                    <a:pt x="231" y="1399"/>
                                  </a:cubicBezTo>
                                  <a:cubicBezTo>
                                    <a:pt x="222" y="1401"/>
                                    <a:pt x="133" y="1432"/>
                                    <a:pt x="109" y="1440"/>
                                  </a:cubicBezTo>
                                  <a:cubicBezTo>
                                    <a:pt x="94" y="1445"/>
                                    <a:pt x="84" y="1463"/>
                                    <a:pt x="68" y="1467"/>
                                  </a:cubicBezTo>
                                  <a:cubicBezTo>
                                    <a:pt x="46" y="1472"/>
                                    <a:pt x="23" y="1467"/>
                                    <a:pt x="0" y="1467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84800"/>
                              <a:ext cx="109728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864">
                                  <a:moveTo>
                                    <a:pt x="0" y="0"/>
                                  </a:moveTo>
                                  <a:cubicBezTo>
                                    <a:pt x="168" y="228"/>
                                    <a:pt x="336" y="456"/>
                                    <a:pt x="576" y="576"/>
                                  </a:cubicBezTo>
                                  <a:cubicBezTo>
                                    <a:pt x="816" y="696"/>
                                    <a:pt x="1248" y="672"/>
                                    <a:pt x="1440" y="720"/>
                                  </a:cubicBezTo>
                                  <a:cubicBezTo>
                                    <a:pt x="1632" y="768"/>
                                    <a:pt x="1680" y="816"/>
                                    <a:pt x="1728" y="86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3800">
                              <a:off x="1409400" y="13330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880" y="6933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s-ES_tradnl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s-ES_tradnl" w:bidi="ar-SA"/>
                                  </w:rPr>
                                  <w:t xml:space="preserve"> 80 a 90 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240" y="1380960"/>
                            <a:ext cx="158040" cy="254160"/>
                          </a:xfrm>
                        </wpg:grpSpPr>
                        <wps:wsp>
                          <wps:cNvSpPr/>
                          <wps:spPr>
                            <a:xfrm rot="20137800">
                              <a:off x="39240" y="80280"/>
                              <a:ext cx="104040" cy="9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"/>
                              <a:ext cx="14292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69560"/>
                              <a:ext cx="381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0"/>
                              <a:ext cx="381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15.1pt;width:175.8pt;height:133.75pt" coordorigin="975,302" coordsize="3516,2675">
                <v:group id="shape_0" style="position:absolute;left:975;top:302;width:3516;height:2675">
                  <v:shape id="shape_0" fillcolor="white" stroked="f" o:allowincell="f" style="position:absolute;left:1899;top:702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LINE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3;top:211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27;top:2258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S/E 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79,1472" path="m3179,0c3125,17,3113,45,3070,68c3040,84,3007,95,2975,108c2854,231,2930,178,2731,244c2683,260,2634,323,2595,353c2543,510,2608,372,2432,516c2373,565,2342,655,2269,679c2133,724,1997,746,1861,788c1780,813,1697,830,1617,856c1553,877,1427,924,1427,924c1360,989,1449,912,1345,964c1289,992,1238,1045,1182,1073c1098,1116,1017,1118,924,1127c809,1166,994,1106,788,1154c710,1172,664,1209,598,1250c581,1261,561,1266,544,1277c533,1284,528,1298,516,1304c490,1317,435,1331,435,1331c366,1376,308,1380,231,1399c222,1401,133,1432,109,1440c94,1445,84,1463,68,1467c46,1472,23,1467,0,1467e" stroked="t" o:allowincell="f" style="position:absolute;left:975;top:302;width:3178;height:1471;mso-wrap-style:none;v-text-anchor:middle">
                    <v:fill o:detectmouseclick="t" on="false"/>
                    <v:stroke color="black" weight="76320" joinstyle="round" endcap="flat"/>
                    <w10:wrap type="none"/>
                  </v:shape>
                  <v:shape id="shape_0" coordsize="1728,864" path="m0,0c168,228,336,456,576,576c816,696,1248,672,1440,720c1632,768,1680,816,1728,864e" stroked="t" o:allowincell="f" style="position:absolute;left:1611;top:1538;width:1727;height:86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t" o:allowincell="f" style="position:absolute;left:3194;top:2401;width:575;height:575;mso-wrap-style:none;v-text-anchor:middle;rotation:64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f" o:allowincell="f" style="position:absolute;left:2907;top:1394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s-ES_tradnl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s-ES_tradnl" w:bidi="ar-SA"/>
                            </w:rPr>
                            <w:t xml:space="preserve"> 80 a 90 m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334;top:2477;width:233;height:399">
                  <v:shape id="shape_0" fillcolor="black" stroked="t" o:allowincell="f" style="position:absolute;left:3394;top:2603;width:163;height:145;mso-wrap-style:none;v-text-anchor:middle;rotation:335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333,2559" to="3557,26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7,2744" to="356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2477" to="3445,26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3"/>
        <w:jc w:val="both"/>
        <w:rPr/>
      </w:pPr>
      <w:r>
        <w:rPr>
          <w:sz w:val="28"/>
        </w:rPr>
        <w:tab/>
        <w:tab/>
        <w:tab/>
        <w:tab/>
        <w:tab/>
        <w:tab/>
        <w:tab/>
        <w:t>Este es el caso en que la S/E R se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encuentra en un edificio en la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>calle, luego es necesaria una</w:t>
      </w:r>
    </w:p>
    <w:p>
      <w:pPr>
        <w:pStyle w:val="Sangra2detindependiente"/>
        <w:rPr/>
      </w:pPr>
      <w:r>
        <w:rPr/>
        <w:t>galería o multiducto para llegar a</w:t>
      </w:r>
    </w:p>
    <w:p>
      <w:pPr>
        <w:pStyle w:val="Sangra2detindependiente"/>
        <w:rPr/>
      </w:pPr>
      <w:r>
        <w:rPr/>
        <w:t>la vía.</w:t>
      </w:r>
    </w:p>
    <w:p>
      <w:pPr>
        <w:pStyle w:val="Sangra2detindependiente"/>
        <w:rPr/>
      </w:pPr>
      <w:r>
        <w:rPr/>
        <w:t>Si las SS/EE R se encuentran en la</w:t>
      </w:r>
    </w:p>
    <w:p>
      <w:pPr>
        <w:pStyle w:val="Sangra2detindependiente"/>
        <w:rPr/>
      </w:pPr>
      <w:r>
        <w:rPr/>
        <w:t>propia Línea, en las estaciones o</w:t>
      </w:r>
    </w:p>
    <w:p>
      <w:pPr>
        <w:pStyle w:val="Sangra2detindependiente"/>
        <w:rPr/>
      </w:pPr>
      <w:r>
        <w:rPr/>
        <w:t>interestaciones, la longitud de</w:t>
      </w:r>
    </w:p>
    <w:p>
      <w:pPr>
        <w:pStyle w:val="Sangra2detindependiente"/>
        <w:rPr/>
      </w:pPr>
      <w:r>
        <w:rPr/>
        <w:t>cables de tracción es mucho</w:t>
      </w:r>
    </w:p>
    <w:p>
      <w:pPr>
        <w:pStyle w:val="Sangra2detindependiente"/>
        <w:rPr/>
      </w:pPr>
      <w:r>
        <w:rPr/>
        <w:t xml:space="preserve">menor </w:t>
      </w:r>
      <w:r>
        <w:rPr>
          <w:rFonts w:eastAsia="Symbol" w:cs="Symbol" w:ascii="Symbol" w:hAnsi="Symbol"/>
        </w:rPr>
        <w:t></w:t>
      </w:r>
      <w:r>
        <w:rPr/>
        <w:t xml:space="preserve"> 20 m. c/u.</w:t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mbos casos son posibles.</w:t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"/>
        <w:jc w:val="both"/>
        <w:rPr/>
      </w:pPr>
      <w:r>
        <w:rPr/>
        <w:t>ALA/Otoño de 2011</w:t>
      </w:r>
    </w:p>
    <w:sectPr>
      <w:type w:val="continuous"/>
      <w:pgSz w:w="12240" w:h="15840"/>
      <w:pgMar w:left="1701" w:right="1701" w:gutter="0" w:header="0" w:top="1418" w:footer="96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3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962" w:hanging="6"/>
      <w:jc w:val="both"/>
    </w:pPr>
    <w:rPr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495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45:00Z</dcterms:created>
  <dc:creator>LuceroHouse</dc:creator>
  <dc:description/>
  <cp:keywords/>
  <dc:language>en-US</dc:language>
  <cp:lastModifiedBy>Lucero Baeza</cp:lastModifiedBy>
  <dcterms:modified xsi:type="dcterms:W3CDTF">2011-03-17T02:33:00Z</dcterms:modified>
  <cp:revision>6</cp:revision>
  <dc:subject/>
  <dc:title>UNIVERSIDAD DE CHILE</dc:title>
</cp:coreProperties>
</file>