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sz w:val="16"/>
          <w:lang w:val="es-ES_tradnl"/>
        </w:rPr>
        <w:t>Universidad de Chile – Ingeniería Civil Eléctrica</w:t>
      </w:r>
    </w:p>
    <w:p>
      <w:pPr>
        <w:pStyle w:val="Heading1"/>
        <w:rPr>
          <w:b w:val="false"/>
          <w:b w:val="false"/>
        </w:rPr>
      </w:pPr>
      <w:r>
        <w:rPr/>
        <w:t>EL 5204: Laboratorio de Conversión Electromecánica de la Energía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ACTIVIDADES DOCENTES SEMESTRE 2011/1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Profesores:</w:t>
      </w:r>
    </w:p>
    <w:p>
      <w:pPr>
        <w:pStyle w:val="Normal"/>
        <w:jc w:val="both"/>
        <w:rPr/>
      </w:pPr>
      <w:r>
        <w:rPr>
          <w:lang w:val="es-ES_tradnl"/>
        </w:rPr>
        <w:t xml:space="preserve">Sección 01:      LORENZO REYES CH., e-mail: </w:t>
      </w:r>
      <w:hyperlink r:id="rId2">
        <w:r>
          <w:rPr>
            <w:rStyle w:val="InternetLink"/>
          </w:rPr>
          <w:t>loreyes@ing.uchile.cl</w:t>
        </w:r>
      </w:hyperlink>
      <w:r>
        <w:rPr>
          <w:lang w:val="es-ES_tradnl"/>
        </w:rPr>
        <w:t xml:space="preserve"> , Of. 4º piso D.I.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Sección 02:      JORGE ROMO L., e-mail: </w:t>
      </w:r>
      <w:hyperlink r:id="rId3">
        <w:r>
          <w:rPr>
            <w:rStyle w:val="InternetLink"/>
          </w:rPr>
          <w:t>joromo@ctcinternet.cl</w:t>
        </w:r>
      </w:hyperlink>
      <w:r>
        <w:rPr>
          <w:lang w:val="es-ES_tradnl"/>
        </w:rPr>
        <w:t>, Of. 1º piso D.I.E.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         </w:t>
      </w:r>
      <w:r>
        <w:rPr>
          <w:lang w:val="es-ES_tradnl"/>
        </w:rPr>
        <w:t>Electrotecnología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Horari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cción 01: Martes 12-16 hrs.               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cción 02: Miércoles 14-18 hrs.          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>Experiencias de Laboratorio: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1: Transformador Monofásico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4: Máquina de Inducción Trifásic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2: Transformador Trifásico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5: Máquina Sincrónica Aislada de la Red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3: Máquina de Corriente Continua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6: Máquina Sincrónica Conectada a la Red.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alendario de Experiencias de Laboratorio</w:t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1730"/>
        <w:gridCol w:w="1700"/>
        <w:gridCol w:w="2"/>
        <w:gridCol w:w="1756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rupos 1 y 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rupos 3 y 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rupos 5 y 6</w:t>
            </w:r>
          </w:p>
        </w:tc>
      </w:tr>
      <w:tr>
        <w:trPr>
          <w:trHeight w:val="2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i 11 y Vi 18 Marzo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-19 hrs: Taller de Seguridad   (asistencia obligatoria)</w:t>
            </w:r>
          </w:p>
        </w:tc>
      </w:tr>
      <w:tr>
        <w:trPr>
          <w:trHeight w:val="2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. 16 Marzo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:15 hrs: Charla sobre funcionamiento del Laboratorio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. 23 Marz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. 30 Marz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. 06 Abri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. 13 Abri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. 20 Abri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. 27 Abri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. 04 May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. 11 May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 – 20 Mayo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 A C A C I O N E S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. 25 May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. 01 Juni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. 08 Juni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. 15 Juni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a. 21 ó Mi. 22 Junio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eriencia Recuperativa</w:t>
            </w:r>
          </w:p>
        </w:tc>
      </w:tr>
      <w:tr>
        <w:trPr>
          <w:trHeight w:val="342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8 Junio – 11 Julio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 X A M E N (Fecha por fijar)</w:t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Indicaciones Importantes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Los alumnos trabajarán en grupos de 4 integrantes; no obstante, los informes serán individuales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Cada experiencia se desarrolla durante 2 sesiones de semanas consecutivas, de 4 hrs. cada sesión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Al inicio de cada sesión se hará una breve interrogación o test de entrada, para medir el grado de preparación de los ensayos experimentales a realizar. Es requisito aprobar dicho test para realizar la experiencia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alumnos deben adoptar todas las medidas precautorias y seguir las recomendaciones que se entregarán oportunamente, para que el trabajo de laboratorio sea adecuado y seguro para los equipos, instrumentos y persona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informes deben elaborarse durante las sesiones de laboratorio, y entregarse al final de las misma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recomienda considerar las indicaciones que se entreguen para la estructura de los informe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Habrá una nota para cada test y una nota para cada Informe (Parcial y Final)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nota del Informe Parcial de la primera sesión de cada experiencia, se puede mejorar durante la semana. En ese caso, la nota del informe mejorado se pondera en 20% y la nota del informe original en 80%, obteniéndose así la nota definitiva del Informe Parcial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 xml:space="preserve">La nota de cada experiencia considera las notas de los test de entrada a cada sesión y las de los informes respectivos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lang w:val="es-ES_tradnl"/>
        </w:rPr>
        <w:t>N.Exper. = 0,15·N.Test</w:t>
      </w:r>
      <w:r>
        <w:rPr>
          <w:vertAlign w:val="subscript"/>
          <w:lang w:val="es-ES_tradnl"/>
        </w:rPr>
        <w:t xml:space="preserve">1  </w:t>
      </w:r>
      <w:r>
        <w:rPr>
          <w:lang w:val="es-ES_tradnl"/>
        </w:rPr>
        <w:t>+ 0,15·N.Test</w:t>
      </w:r>
      <w:r>
        <w:rPr>
          <w:vertAlign w:val="subscript"/>
          <w:lang w:val="es-ES_tradnl"/>
        </w:rPr>
        <w:t xml:space="preserve">2  </w:t>
      </w:r>
      <w:r>
        <w:rPr>
          <w:lang w:val="es-ES_tradnl"/>
        </w:rPr>
        <w:t>+ 0,35·N.Inf.Parcial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+0,35·N.Inf.Final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i un alumno tiene notas de test de entrada &lt;4,0 en una o más experiencias, puede realizar una Experiencia Recuperativa (para subir la peor de dichas notas) cuya nota reemplazará, si es mayor, a la nota de la experiencia original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l alumno puede rendir examen sobre todas las experiencias que tenga nota &lt; 4.0, pudiendo rendirlo para mejorar la nota de test de entrada deficiente y/o para mejorar la nota del informe parcial o final deficient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nota del examen rendido para mejorar el test de entrada original, se pondera en un 20% y la nota del test original en un 80%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nota del examen rendido para mejorar la nota del informe original, se pondera en un 20% y la nota del informe original en un 80%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NOTA FINAL = promedio de las notas de cada experiencia (la nota del Taller de Seguridad corresponde a la de una experiencia má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Se eximen del examen los alumnos con notas </w:t>
      </w:r>
      <w:r>
        <w:rPr>
          <w:u w:val="single"/>
          <w:lang w:val="es-ES_tradnl"/>
        </w:rPr>
        <w:t>&gt;</w:t>
      </w:r>
      <w:r>
        <w:rPr>
          <w:lang w:val="es-ES_tradnl"/>
        </w:rPr>
        <w:t xml:space="preserve"> 4,0 en todas las experiencias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yes@ing.uchile.cl" TargetMode="External"/><Relationship Id="rId3" Type="http://schemas.openxmlformats.org/officeDocument/2006/relationships/hyperlink" Target="mailto:joromo@ctcinternet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8:59:00Z</dcterms:created>
  <dc:creator>Jorge Romo</dc:creator>
  <dc:description/>
  <dc:language>en-US</dc:language>
  <cp:lastModifiedBy>Jorge Romo</cp:lastModifiedBy>
  <dcterms:modified xsi:type="dcterms:W3CDTF">2011-03-16T03:37:00Z</dcterms:modified>
  <cp:revision>12</cp:revision>
  <dc:subject/>
  <dc:title>Universidad de Chile – Ingeniería Civil Electricista</dc:title>
</cp:coreProperties>
</file>