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ENGLISH TESTS CONTENTS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2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EVEL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T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1, 21, 24, 25) up to Unit 5 (Pg 68 – 77)+ Grammar Banks + Vocabulary Banks + List of Irregular Verbs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2 up to Unit 3 pg 30) + Grammar Booster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3 (complete) + Unit 5A and Unit 5B + Grammar Banks +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C (Pg 20) up to Unit 3D (Pg 35) + Voc Banks + Grammar Banks + List of Irregular Verbs.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Pages 24 and 25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6C – 7C (Pg 68 – 81) + Voc Banks + Grammar Banks + List of Irregular Verbs.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Page 73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13:00Z</dcterms:created>
  <dc:creator>Universidad de Chile</dc:creator>
  <dc:description/>
  <dc:language>en-US</dc:language>
  <cp:lastModifiedBy>Monica</cp:lastModifiedBy>
  <dcterms:modified xsi:type="dcterms:W3CDTF">2011-05-06T01:13:00Z</dcterms:modified>
  <cp:revision>2</cp:revision>
  <dc:subject/>
  <dc:title>CONTENIDOS DE LAS PRUEBAS DE INGLES</dc:title>
</cp:coreProperties>
</file>