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TEST MICHIGAN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desde nivel Elemental  hasta  Intermedio alto.  Como es un examen  internacional, no necesariamente va a traer el vocabulario de la cátedra propiamente tal, sino es integral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puntaje escalado que arroja el resultado final para el alumn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 la admisión. 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3</w:t>
      </w:r>
      <w:r>
        <w:rPr>
          <w:b w:val="false"/>
          <w:sz w:val="28"/>
        </w:rPr>
        <w:t>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/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MX"/>
        </w:rPr>
        <w:t>El alumno de Inglés 4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 Proficiency) confeccionado para alumnos de intermedio alto y avanzado.  Consiste de 100 ítems de selección múltipl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s gramaticales en un formato conversacional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s de vocabulario que requieren de selección de sinónimos o Completación de oraciones, y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 readings con 20 preguntas de comprensión de lectura en total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del test: 75 mt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 confeccionado por la Universidad de Michigan para los niveles intermedio - altos de ESL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onsiste de un formato de 50 preguntas extraídas de “lectures”, “short conversations” y “visual diagrams”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del Test : 45 mts.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total de Michigan + Listening =  1 hora 45 minuto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En los tests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e pueden hacer anotaciones con ningún tipo de lápiz, ni mina ni pasta porque los borrones quedan impresos en el cuadernill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hace anotaciones en el cuadernillo se le retirará la prueba.</w:t>
      </w:r>
    </w:p>
    <w:sectPr>
      <w:headerReference w:type="default" r:id="rId2"/>
      <w:type w:val="nextPage"/>
      <w:pgSz w:w="11906" w:h="16838"/>
      <w:pgMar w:left="1701" w:right="56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0:51:00Z</dcterms:created>
  <dc:creator>Ingles</dc:creator>
  <dc:description/>
  <cp:keywords/>
  <dc:language>en-US</dc:language>
  <cp:lastModifiedBy>Monica</cp:lastModifiedBy>
  <cp:lastPrinted>2005-10-19T11:55:00Z</cp:lastPrinted>
  <dcterms:modified xsi:type="dcterms:W3CDTF">2011-04-24T23:23:00Z</dcterms:modified>
  <cp:revision>3</cp:revision>
  <dc:subject/>
  <dc:title>Universidad de Chile</dc:title>
</cp:coreProperties>
</file>