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  <w:t xml:space="preserve">CONTENIDOS DE LAS PRUEBAS DE INGLES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ORAL 2</w:t>
      </w:r>
      <w:r>
        <w:rPr>
          <w:rFonts w:cs="Arial" w:ascii="Arial" w:hAnsi="Arial"/>
          <w:b/>
          <w:color w:val="0000FF"/>
          <w:sz w:val="22"/>
          <w:szCs w:val="22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2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2A pg 24, 25),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68 to 79),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6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84 and 85: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Grammatical Content: Not include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), Vocabulary Banks 152 and 153 and 2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Conditional includ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28 -37) + All Conditional Forms + Grammar Boosters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2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26, 27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28, 2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0, 31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C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2, 33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4, 35, 36, 38, 3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4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40, 41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4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42, 43) + Vocabulary Banks + Grammar Banks + List of Irregular Verbs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OUT: Pg 3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6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72, 74, 75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7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76, 77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7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78, 7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7C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80, 81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7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82, 83, 86, 87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8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88, 8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8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90, 91) + Vocabulary Banks + Grammar Banks + List of Irregular Verbs.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OUT: Pg 73,84, 85 and Reading Page 87.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7:51:00Z</dcterms:created>
  <dc:creator>Universidad de Chile</dc:creator>
  <dc:description/>
  <cp:keywords/>
  <dc:language>en-US</dc:language>
  <cp:lastModifiedBy>Catherine Amaro</cp:lastModifiedBy>
  <dcterms:modified xsi:type="dcterms:W3CDTF">2011-05-29T17:51:00Z</dcterms:modified>
  <cp:revision>3</cp:revision>
  <dc:subject/>
  <dc:title>CONTENIDOS DE LAS PRUEBAS DE INGLES </dc:title>
</cp:coreProperties>
</file>