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  <w:t xml:space="preserve">CONTENIDOS DE LAS PRUEBAS DE INGLES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sz w:val="22"/>
          <w:szCs w:val="22"/>
          <w:u w:val="single"/>
          <w:lang w:val="es-MX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  <w:t>QUIZ 1</w:t>
      </w:r>
      <w:r>
        <w:rPr>
          <w:rFonts w:cs="Arial" w:ascii="Arial" w:hAnsi="Arial"/>
          <w:b/>
          <w:color w:val="0000FF"/>
          <w:sz w:val="22"/>
          <w:szCs w:val="22"/>
          <w:lang w:val="es-MX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48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IVEL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UNIDADE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1B / 420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Unit 4 de la 52 a la 67 (exp: pág 65) + Vocab Banks pag 150, 151 + Grammar Banks, 136 y 137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0 A / 420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1 y Unit 2  hasta la página 21 + Appendix on Gerunds and Infinitives (A3 – A4) and Grammar Boosters G1 and G2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1 a 2 completas (hasta página 27) + Grammar Banks and Vocabulary Banks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1A (Pg 4) hasta Unit 2B (Pg 19)  + Grammar Banks and Vocabulary Bank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20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5A (Pg 52) hasta Unit 6B (Pg 67) + Grammar Banks and Vocabulary Banks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  <w:t>ORAL 1</w:t>
      </w:r>
      <w:r>
        <w:rPr>
          <w:rFonts w:cs="Arial" w:ascii="Arial" w:hAnsi="Arial"/>
          <w:b/>
          <w:color w:val="0000FF"/>
          <w:sz w:val="22"/>
          <w:szCs w:val="22"/>
          <w:lang w:val="es-MX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48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IVEL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UNIDADE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1B / 420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Unit 4 + 2 Páginas de Unit 2 (Simple Past and Present Perfect) + Grammar Banks +  Vocabulary Banks + List of Irregular verbs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0 A / 420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s 1, 2 and 3 up to pg 27 + grammar boosters + vocabulary + Appendixe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Units 1, 2 and 3 (up to pg 31) + grammar banks + vocabulary banks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1A (Pg 4) Pg Unit 2D Pg 23 + Vocabulary Banks + Grammar Banks + List of irregular verb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20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5A (Pg 52) up to Unit 6A (Pg 71) + Vocabulary Banks + Grammar Banks + List of irregular verbs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  <w:t>QUIZ 2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  <w:u w:val="single"/>
          <w:lang w:val="es-MX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48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NIVEL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UNIDADE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11B / 420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2 (Pg 21, 21, 24, 25) up to Unit 5 (Pg 68 – 77) + Grammar and Vocabulary Banks + List of Irregular verbs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0 A / 420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2 (Pg 22 up to Unit 3 pg 30) + Grammar Boosters + List of Irregular verbs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t 3 (complete) + Unit 5A and Unit 5B + Grammar Banks + Vocabulary Bank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220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Unit 2C (Pg 20) up to Unit 3D (Pg 35) + Vocabulary and Grammar Banks + List of Irregular Verbs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Pages 24 and 25: not include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20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Unit 2B (Pg 68 – 81) + Vocabulary and Grammar Banks + List of Irregular Verbs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Page 73: not included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  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21:54:00Z</dcterms:created>
  <dc:creator>Universidad de Chile</dc:creator>
  <dc:description/>
  <cp:keywords/>
  <dc:language>en-US</dc:language>
  <cp:lastModifiedBy>Catherine Amaro</cp:lastModifiedBy>
  <dcterms:modified xsi:type="dcterms:W3CDTF">2011-05-04T21:54:00Z</dcterms:modified>
  <cp:revision>2</cp:revision>
  <dc:subject/>
  <dc:title>CONTENIDOS DE LAS PRUEBAS DE INGLES </dc:title>
</cp:coreProperties>
</file>