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RAL TEST 1 </w:t>
      </w:r>
    </w:p>
    <w:p>
      <w:pPr>
        <w:pStyle w:val="Normal"/>
        <w:rPr/>
      </w:pPr>
      <w:r>
        <w:rPr/>
        <w:t>EI 4205/07</w:t>
      </w:r>
    </w:p>
    <w:p>
      <w:pPr>
        <w:pStyle w:val="Normal"/>
        <w:rPr/>
      </w:pPr>
      <w:r>
        <w:rPr>
          <w:highlight w:val="yellow"/>
        </w:rPr>
        <w:t>LUNES 18-04 AT 10.15 am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Constanza Contreras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Francisco Swett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Valentina Papic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Daniela Palma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Patricio Navarro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Andrés Gómez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Javier Arancibia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Juan Mol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LUNES 25-04 AT 10.15 am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Francisco Caichá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Sebastián Irribarra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Ignacio Barrueto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Javier Alister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Alexis Apablaza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Diego García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Deigo González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Gustavo Aco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MIERCOLES 20-04 at 12.00 pm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Camila Leal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Ignacio Moscoso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Pablo Veliz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Ignacio Vergara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Jorge Ayala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0:09:00Z</dcterms:created>
  <dc:creator>Catherine Amaro</dc:creator>
  <dc:description/>
  <cp:keywords/>
  <dc:language>en-US</dc:language>
  <cp:lastModifiedBy>Catherine Amaro</cp:lastModifiedBy>
  <dcterms:modified xsi:type="dcterms:W3CDTF">2011-04-14T00:09:00Z</dcterms:modified>
  <cp:revision>2</cp:revision>
  <dc:subject/>
  <dc:title/>
</cp:coreProperties>
</file>