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 xml:space="preserve">CONTENIDOS PRUEBAS DE INGLES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s-MX"/>
        </w:rPr>
      </w:pPr>
      <w:r>
        <w:rPr>
          <w:rFonts w:cs="Arial" w:ascii="Arial" w:hAnsi="Arial"/>
          <w:b/>
          <w:sz w:val="28"/>
          <w:szCs w:val="28"/>
          <w:u w:val="single"/>
          <w:lang w:val="es-MX"/>
        </w:rPr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es-MX"/>
        </w:rPr>
        <w:t>ORAL 1</w:t>
      </w:r>
      <w:r>
        <w:rPr>
          <w:rFonts w:cs="Arial" w:ascii="Arial" w:hAnsi="Arial"/>
          <w:b/>
          <w:color w:val="0000FF"/>
          <w:sz w:val="28"/>
          <w:szCs w:val="28"/>
          <w:lang w:val="es-MX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48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  <w:t>NIVEL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  <w:t>UNIDAD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  <w:t>11B / 420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Unit 4 + 2 Páginas de Unit 2 (Simple Past and Present Perfect) + Grammar Banks + Vocabulary Banks + List of Irregular verbs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  <w:t>20 A / 42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Units 1, 2 and 3 up to pg 27 + Grammar boosters + Vocabulary + Appendixe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  <w:t>220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 xml:space="preserve">Units 1, 2 and 3 (up to pg 31) + Grammar Banks + Vocabulary Banks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  <w:t>220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Unit 1A (Pg 4) Pg Unit 2D Pg 23 + Vocabulary Banks + Grammar Banks + List of irregular verb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320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Unit 5A (Pg 52) up to Unit 6A (Pg 71) + Vocabulary Banks + Grammar Banks + List of irregular verbs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7:19:00Z</dcterms:created>
  <dc:creator>Universidad de Chile</dc:creator>
  <dc:description/>
  <cp:keywords/>
  <dc:language>en-US</dc:language>
  <cp:lastModifiedBy>Catherine Amaro</cp:lastModifiedBy>
  <dcterms:modified xsi:type="dcterms:W3CDTF">2011-04-13T21:20:00Z</dcterms:modified>
  <cp:revision>30</cp:revision>
  <dc:subject/>
  <dc:title>CONTENIDOS DE LAS PRUEBAS DE INGLES </dc:title>
</cp:coreProperties>
</file>