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 xml:space="preserve">                                          </w:t>
      </w:r>
      <w:r>
        <w:rPr>
          <w:lang w:val="fr-FR"/>
        </w:rPr>
        <w:t xml:space="preserve">O R A L     T E S T   1         ( 4205, section 6 )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lang w:val="en-GB"/>
        </w:rPr>
        <w:t>Teacher: Margarita Santibàñez 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APRIL </w:t>
      </w:r>
      <w:r>
        <w:rPr>
          <w:lang w:val="en-US"/>
        </w:rPr>
        <w:t xml:space="preserve">  18   ( MONDAY 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.30- 16.0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uan Josè Grani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ristóbal Varga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osè Antonio Con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fael Diègu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bastiàn Garcìa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ime Bahamonde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xander Fran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omas Grast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APRIL   20    ( WEDNESDAY )  </w:t>
      </w:r>
    </w:p>
    <w:p>
      <w:pPr>
        <w:pStyle w:val="Normal"/>
        <w:rPr>
          <w:color w:val="FF0000"/>
          <w:lang w:val="en-US"/>
        </w:rPr>
      </w:pPr>
      <w:r>
        <w:rPr>
          <w:lang w:val="en-US"/>
        </w:rPr>
        <w:t xml:space="preserve">      </w:t>
      </w:r>
      <w:r>
        <w:rPr>
          <w:color w:val="FF0000"/>
          <w:lang w:val="en-US"/>
        </w:rPr>
        <w:t>Classroom B 106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12.40    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rnanda Palm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2.5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ndrea Perry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     </w:t>
      </w:r>
      <w:r>
        <w:rPr>
          <w:lang w:val="es-CL"/>
        </w:rPr>
        <w:t>APRIL   25    ( MONDAY 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      </w:t>
      </w:r>
      <w:r>
        <w:rPr/>
        <w:t>14.30- 16.0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icolàs Nuñ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ristian Ver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s-CL"/>
              </w:rPr>
              <w:t>Catalina S</w:t>
            </w:r>
            <w:r>
              <w:rPr>
                <w:lang w:val="en-US"/>
              </w:rPr>
              <w:t>epùlved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ardo Zeger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x Garcè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istòbal Ver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stavo Lag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drigo Quiro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58:00Z</dcterms:created>
  <dc:creator>--</dc:creator>
  <dc:description/>
  <dc:language>en-US</dc:language>
  <cp:lastModifiedBy>U. de Chile</cp:lastModifiedBy>
  <cp:lastPrinted>2010-09-03T17:10:00Z</cp:lastPrinted>
  <dcterms:modified xsi:type="dcterms:W3CDTF">2011-04-15T21:22:00Z</dcterms:modified>
  <cp:revision>10</cp:revision>
  <dc:subject/>
  <dc:title>             EJERCICIO 2  NIVEL BASICO EI 10 A</dc:title>
</cp:coreProperties>
</file>