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</w:t>
      </w:r>
      <w:r>
        <w:rPr>
          <w:lang w:val="fr-FR"/>
        </w:rPr>
        <w:t xml:space="preserve">O R A L     T E S T   2         ( 4205, section 4 )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lang w:val="en-GB"/>
        </w:rPr>
        <w:t>Teacher: Margarita Santibàñez 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</w:t>
      </w:r>
      <w:r>
        <w:rPr>
          <w:lang w:val="es-CL"/>
        </w:rPr>
        <w:t xml:space="preserve">JUNE   7   ( TUESDAY )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</w:t>
      </w:r>
      <w:r>
        <w:rPr>
          <w:lang w:val="es-CL"/>
        </w:rPr>
        <w:t>16.15- 17.45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mila Paniagu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uan Manuel Martìn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icardo Duqu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derico Hechenleitn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smael Escalo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blo Jer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 xml:space="preserve">  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</w:t>
      </w:r>
      <w:r>
        <w:rPr>
          <w:lang w:val="es-CL"/>
        </w:rPr>
        <w:t>JUNE   9    ( THURSDAY 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</w:t>
      </w:r>
      <w:r>
        <w:rPr>
          <w:lang w:val="es-CL"/>
        </w:rPr>
        <w:t>16.15 – 17.45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iguel Campusan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rnanda Ramìr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blo Ahumad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z Obrech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oaquín Malig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</w:t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22:00Z</dcterms:created>
  <dc:creator>--</dc:creator>
  <dc:description/>
  <dc:language>en-US</dc:language>
  <cp:lastModifiedBy>U. de Chile</cp:lastModifiedBy>
  <cp:lastPrinted>2010-09-03T17:10:00Z</cp:lastPrinted>
  <dcterms:modified xsi:type="dcterms:W3CDTF">2011-06-02T22:53:00Z</dcterms:modified>
  <cp:revision>6</cp:revision>
  <dc:subject/>
  <dc:title>             EJERCICIO 2  NIVEL BASICO EI 10 A</dc:title>
</cp:coreProperties>
</file>