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1         ( 4205, section 4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en-GB"/>
        </w:rPr>
        <w:t>Teacher: Margarita Santibàñez 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APRIL </w:t>
      </w:r>
      <w:r>
        <w:rPr>
          <w:lang w:val="en-US"/>
        </w:rPr>
        <w:t xml:space="preserve">  19   ( TUESDAY 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.15- 17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iguel  Campusa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Ramì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derico Hechenleitn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z Obrech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mila Paniagu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 Je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aquín Malig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s-CL"/>
        </w:rPr>
        <w:t>APRIL   21</w:t>
      </w:r>
      <w:r>
        <w:rPr>
          <w:lang w:val="en-US"/>
        </w:rPr>
        <w:t xml:space="preserve">    ( THURSDAY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16.15 – 17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blo Ahuma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smael Escalo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icardo Duqu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uan Manuel Martìnez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8:00Z</dcterms:created>
  <dc:creator>--</dc:creator>
  <dc:description/>
  <dc:language>en-US</dc:language>
  <cp:lastModifiedBy>U. de Chile</cp:lastModifiedBy>
  <cp:lastPrinted>2010-09-03T17:10:00Z</cp:lastPrinted>
  <dcterms:modified xsi:type="dcterms:W3CDTF">2011-04-15T21:00:00Z</dcterms:modified>
  <cp:revision>5</cp:revision>
  <dc:subject/>
  <dc:title>             EJERCICIO 2  NIVEL BASICO EI 10 A</dc:title>
</cp:coreProperties>
</file>