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  <w:t xml:space="preserve">CONTENIDOS DE LAS PRUEBAS DE INGLES 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  <w:t>QUIZ 1</w:t>
      </w:r>
      <w:r>
        <w:rPr>
          <w:rFonts w:cs="Arial" w:ascii="Arial" w:hAnsi="Arial"/>
          <w:b/>
          <w:color w:val="0000FF"/>
          <w:sz w:val="22"/>
          <w:szCs w:val="22"/>
          <w:lang w:val="es-MX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48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IVEL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UNIDADE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1B / 420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Unit 4 de la 52 a la 67 (exp: pág 65) + Vocab Banks pag 150, 151 + Grammar Banks, 136 y 137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0 A / 420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1 y Unit 2  hasta la página 21 + Appendix on Gerunds and Infinitives (A3 – A4) and Grammar Boosters G1 and G2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1 a 2 completas (hasta página 27) + Grammar Banks and Vocabulary Banks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1A (Pg 4) hasta Unit 2B (Pg 19)  + Grammar Banks and Vocabulary Bank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20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5A (Pg 52) hasta Unit 6B (Pg 67) + Grammar Banks and Vocabulary Banks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  <w:t>QUIZ 2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48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IVEL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UNIDADE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1B / 420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2 (Pg 20, 21, 24, 25) up to Unit 5 (Pg 68 – 77)+ Grammar Banks + Vocabulary Banks + List of Irregular Verbs)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0 A / 420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2 (Pg 22 up to Unit 3 pg 30) + Grammar Boosters + List of Irregular verb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3 (complete) + Unit 5A and Unit 5B + Grammar Banks + Vocabulary Bank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Unit 2C (Pg 20) up to Unit 3D (Pg 35) + Voc Banks + Grammar Banks + List of Irregular Verbs.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Pages 24 and 25: not include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20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Unit 6C – 7C (Pg 68 – 81) + Voc Banks + Grammar Banks + List of Irregular Verbs.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Page 73: not include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 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  <w:t>QUIZ 3</w:t>
      </w:r>
      <w:r>
        <w:rPr>
          <w:rFonts w:cs="Arial" w:ascii="Arial" w:hAnsi="Arial"/>
          <w:b/>
          <w:color w:val="0000FF"/>
          <w:sz w:val="22"/>
          <w:szCs w:val="22"/>
          <w:lang w:val="es-MX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48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IVEL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UNIDADE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1B / 420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Pg 78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(Unit 5C)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up to pg 90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(Unit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6B)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+ Voc. Banks + Grammar Banks  + Tenses: Simple Past, Present Perfect and Present Perfect Continuous + List of Irregular Verbs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0 A / 420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3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31, 32, 33, 34, 35, 37) –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5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54, 55, 56 and 57) + List of Irregular Verbs.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20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5C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5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4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4B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6B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56, 57,58, 59, 62, 63, 40, 41, 42, 43, 66, 67).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 xml:space="preserve">(OUT: Pg 60, 61, 64, 65)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+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Voc Banks + Grammar Banks + List of Irregular Verbs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Unit </w:t>
            </w:r>
            <w:r>
              <w:rPr>
                <w:rStyle w:val="Il"/>
                <w:rFonts w:cs="Arial" w:ascii="Arial" w:hAnsi="Arial"/>
                <w:b/>
                <w:sz w:val="22"/>
                <w:szCs w:val="22"/>
                <w:lang w:val="en-GB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36) up to 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4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48)</w:t>
              <w:br/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GB"/>
              </w:rPr>
              <w:t xml:space="preserve">OUT: Pg 37, 49, 50, 51)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+ Voc Banks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+ Grammar Banks + List of Irregular Verbs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20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Unit 7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(Pg 82, 83, 86, 87 reading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OUT)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br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Unit 8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(Pg 88, 89)</w:t>
              <w:br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Unit 8B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(Pg 90, 91)</w:t>
              <w:br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Unit 9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(Pg 100, 101): Past Perfect</w:t>
              <w:br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Unit 9B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(Pg 102, 103): Reported Speech</w:t>
              <w:br/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GB"/>
              </w:rPr>
              <w:t>OUT: Pg 84, 85,92, 93,94, 95, 96, 97, 98, 99)</w:t>
            </w:r>
            <w:r>
              <w:rPr>
                <w:rFonts w:cs="Arial" w:ascii="Arial" w:hAnsi="Arial"/>
                <w:b/>
                <w:bCs/>
                <w:color w:val="CC0000"/>
                <w:sz w:val="22"/>
                <w:szCs w:val="22"/>
                <w:lang w:val="en-GB"/>
              </w:rPr>
              <w:t xml:space="preserve">  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+ Voc Banks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+ Grammar Banks + List of Irregular Verbs.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  <w:t>ORAL 1</w:t>
      </w:r>
      <w:r>
        <w:rPr>
          <w:rFonts w:cs="Arial" w:ascii="Arial" w:hAnsi="Arial"/>
          <w:b/>
          <w:color w:val="0000FF"/>
          <w:sz w:val="22"/>
          <w:szCs w:val="22"/>
          <w:lang w:val="es-MX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48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IVEL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UNIDADE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1B / 420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Unit 4 + 2 Páginas de Unit 2 (Simple Past and Present Perfect) + Grammar Banks +  Vocabulary Banks + List of Irregular verbs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0 A / 420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s 1, 2 and 3 up to pg 27 + grammar boosters + vocabulary + Appendixe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Units 1, 2 and 3 (up to pg 31) + grammar banks + vocabulary banks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1A (Pg 4) Pg Unit 2D Pg 23 + Vocabulary Banks + Grammar Banks + List of irregular verb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20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5A (Pg 52) up to Unit 6A (Pg 71) + Vocabulary Banks + Grammar Banks + List of irregular verbs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  <w:t>ORAL 2</w:t>
      </w:r>
      <w:r>
        <w:rPr>
          <w:rFonts w:cs="Arial" w:ascii="Arial" w:hAnsi="Arial"/>
          <w:b/>
          <w:color w:val="0000FF"/>
          <w:sz w:val="22"/>
          <w:szCs w:val="22"/>
          <w:lang w:val="es-MX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48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IVEL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UNIDADE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1B / 420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2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2A pg 24, 25),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5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68 to 79),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6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84 and 85: Grammatical Content: Not included), Vocabulary Banks 152 and 153 and 2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Conditional included.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0 A / 420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3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28 -37) + All Conditional Forms + Grammar Boost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20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3C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32, 33, 34, 35, 38, 39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nglish File 1B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: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5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52, 53.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5B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54, 55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5C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56, 57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5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58, 59, 62, 63) + Grammar Banks + Vocabulary Banks + List of Irregular verbs.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OUT: Pg 36, 37 -  60, 61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20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2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26, 27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3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28, 29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3B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30, 31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3C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32, 33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3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34, 35, 36, 38, 39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4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40, 41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4B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42, 43) + Vocabulary Banks + Grammar Banks + List of Irregular Verbs.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OUT: Pg 3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20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6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72, 74, 75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7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76, 77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7B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78, 79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7C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80, 81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7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82, 83, 86, 87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8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88, 89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8B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90, 91) + Vocabulary Banks + Grammar Banks + List of Irregular Verbs.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OUT: Pg 73,84, 85 and Reading Pg 87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22:22:00Z</dcterms:created>
  <dc:creator>Universidad de Chile</dc:creator>
  <dc:description/>
  <dc:language>en-US</dc:language>
  <cp:lastModifiedBy>Anita Kravitz</cp:lastModifiedBy>
  <dcterms:modified xsi:type="dcterms:W3CDTF">2011-06-09T22:22:00Z</dcterms:modified>
  <cp:revision>2</cp:revision>
  <dc:subject/>
  <dc:title>CONTENIDOS DE LAS PRUEBAS DE INGLES</dc:title>
</cp:coreProperties>
</file>