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0, 21, 24, 25) up to Unit 5 (Pg 68 – 77)+ Grammar Banks + Vocabulary Banks + List of Irregular Verbs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6C – 7C (Pg 68 – 81) + Voc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4 + 2 Páginas de Unit 2 (Simple Past and Present Perfect) + Grammar Banks +  Vocabulary Banks + List of Irregular verb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s 1, 2 and 3 up to pg 27 + grammar boosters + vocabulary + Appendix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s 1, 2 and 3 (up to pg 31) + grammar banks +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Pg Unit 2D Pg 23 + Vocabulary Banks + Grammar Bank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up to Unit 6A (Pg 71) + Vocabulary Banks + Grammar Banks + List of irregular verb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2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2A pg 24, 25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68 to 79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4 and 85: Grammatical Content: Not included), Vocabulary Banks 152 and 153 and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ditional included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 -37) + All Conditional Forms + Grammar Boos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, 34, 35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glish File 1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2, 53.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8, 59, 62, 63) + Grammar Banks + Vocabulary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6, 37 -  60, 6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6, 2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, 2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0, 3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4, 35, 36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0, 4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2, 43) + Vocabulary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2, 74, 7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6, 7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8, 7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0, 8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2, 83, 86, 8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8, 8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90, 91) + Vocabulary Banks + Grammar Banks + List of Irregular Verbs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73,84, 85 and Reading Pg 87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19:00Z</dcterms:created>
  <dc:creator>Universidad de Chile</dc:creator>
  <dc:description/>
  <dc:language>en-US</dc:language>
  <cp:lastModifiedBy>Universidad de Chile</cp:lastModifiedBy>
  <dcterms:modified xsi:type="dcterms:W3CDTF">2011-05-18T17:57:00Z</dcterms:modified>
  <cp:revision>92</cp:revision>
  <dc:subject/>
  <dc:title>CONTENIDOS DE LAS PRUEBAS DE INGLES </dc:title>
</cp:coreProperties>
</file>