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  <w:u w:val="single"/>
          <w:lang w:val="en-US"/>
        </w:rPr>
        <w:t>ORAL TEST 1 – EI2202 – 2   FALL 2011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uesday 19</w:t>
      </w:r>
      <w:r>
        <w:rPr>
          <w:b/>
          <w:sz w:val="24"/>
          <w:szCs w:val="24"/>
          <w:vertAlign w:val="superscript"/>
          <w:lang w:val="en-US"/>
        </w:rPr>
        <w:t>th</w:t>
      </w:r>
      <w:r>
        <w:rPr>
          <w:b/>
          <w:sz w:val="24"/>
          <w:szCs w:val="24"/>
          <w:lang w:val="en-US"/>
        </w:rPr>
        <w:t xml:space="preserve">  April</w:t>
        <w:tab/>
        <w:t xml:space="preserve"> (16.15)</w:t>
        <w:tab/>
        <w:t xml:space="preserve"> </w:t>
        <w:tab/>
        <w:tab/>
        <w:tab/>
        <w:t>( B 114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eacher: Ana Maria Carvall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4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1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ose Luis Per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1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colas Molin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1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nitza Berri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1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milo Ullo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1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mila Fuenzalid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1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vid Valenzuel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1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ya Hurtad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1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duardo Loyal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Thursday 21</w:t>
      </w:r>
      <w:r>
        <w:rPr>
          <w:b/>
          <w:sz w:val="24"/>
          <w:szCs w:val="24"/>
          <w:vertAlign w:val="superscript"/>
          <w:lang w:val="en-US"/>
        </w:rPr>
        <w:t>st</w:t>
      </w:r>
      <w:r>
        <w:rPr>
          <w:b/>
          <w:sz w:val="24"/>
          <w:szCs w:val="24"/>
          <w:lang w:val="en-US"/>
        </w:rPr>
        <w:t xml:space="preserve">  April</w:t>
        <w:tab/>
        <w:t xml:space="preserve">    (16.15)</w:t>
        <w:tab/>
        <w:tab/>
        <w:tab/>
        <w:t xml:space="preserve">          (B 114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eacher:  Ana Maria Carvallo</w:t>
      </w:r>
    </w:p>
    <w:p>
      <w:pPr>
        <w:pStyle w:val="Normal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4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1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dgardo Matthi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1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elipe Lag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1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onathan Cardena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1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iorgiogiulio Parr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1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runo Avil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1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uillermo Gonzal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1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elipe Andrad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1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stanza Parraguez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Extra Students: Wednesday 20th  (12.30)    </w:t>
        <w:tab/>
        <w:tab/>
        <w:tab/>
        <w:t>(Oficina Ingles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eacher: Sonia Bascu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3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rea Vid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3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ul Moral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3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rnando Jorquer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1:17:00Z</dcterms:created>
  <dc:creator>Luillar</dc:creator>
  <dc:description/>
  <cp:keywords/>
  <dc:language>en-US</dc:language>
  <cp:lastModifiedBy>Anita Kravitz</cp:lastModifiedBy>
  <dcterms:modified xsi:type="dcterms:W3CDTF">2011-04-13T19:45:00Z</dcterms:modified>
  <cp:revision>11</cp:revision>
  <dc:subject/>
  <dc:title>ORAL TEST ONE – 20 A/15</dc:title>
</cp:coreProperties>
</file>