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AMPLE QUIZ 3 – EI2202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pot the mistake. Write “C” for correct or “W” for wrong. Correct the wrong ones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1.- ……….  My father works as harder as my mother at Falabella stor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</w:t>
      </w:r>
      <w:r>
        <w:rPr>
          <w:rFonts w:cs="Arial" w:ascii="Arial" w:hAnsi="Arial"/>
          <w:lang w:val="en-GB"/>
        </w:rPr>
        <w:t>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-………..  I have told you already to get a plate for that sandwich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</w:t>
      </w:r>
      <w:r>
        <w:rPr>
          <w:rFonts w:cs="Arial" w:ascii="Arial" w:hAnsi="Arial"/>
          <w:lang w:val="en-GB"/>
        </w:rPr>
        <w:t>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-………… Last night I dreamed of being in a circus with monkey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</w:t>
      </w:r>
      <w:r>
        <w:rPr>
          <w:rFonts w:cs="Arial" w:ascii="Arial" w:hAnsi="Arial"/>
          <w:lang w:val="en-GB"/>
        </w:rPr>
        <w:t>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-………….Last summer we had the best weather of the year. It was cool and sunn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</w:t>
      </w:r>
      <w:r>
        <w:rPr>
          <w:rFonts w:cs="Arial" w:ascii="Arial" w:hAnsi="Arial"/>
          <w:lang w:val="en-GB"/>
        </w:rPr>
        <w:t>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-………….Mexico city isn’t as polluted as Santiago de Chi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</w:t>
      </w:r>
      <w:r>
        <w:rPr>
          <w:rFonts w:cs="Arial" w:ascii="Arial" w:hAnsi="Arial"/>
          <w:lang w:val="en-GB"/>
        </w:rPr>
        <w:t>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-…………We have seen that movie twice last week. Don’t you want to see another one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…………………………………………………………………………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7…………. Santiago is much noisy than ten years ago. We have more traffic, more people and less green area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…………………………………………………………………………</w:t>
      </w:r>
      <w:r>
        <w:rPr>
          <w:rFonts w:cs="Arial" w:ascii="Arial" w:hAnsi="Arial"/>
          <w:lang w:val="en-GB"/>
        </w:rPr>
        <w:t>.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8.-………..  Have you ever gone to a fashion show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.- Circle the correct choic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.-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Where did you first met your boyfriend/girlfriend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 How many times have they moved already the furniture in the house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Greece is the most exciting place I have ever gone to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)  Sometimes going to the doctor is the most unfriendly experience for a pati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Have you ever ate something that you didn’t know what it wa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 The students´ backpacks are heavier now than in the past. They carry their laptops in addition to their book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The announcers are looking forward to speak about the University strike on Wednesday and Thursda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) People are most helpful in small villages than in big and crowded plac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I.- Complete the following sentences using the right  form of a suitable verb, comparative adjective or superlative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-  My mom………   already……….. some fruit in a grocery stor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2.-  Nowadays drivers ……………………………………….than in the pas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-  He drives me crazy. I ……….just…………..the complete room and the floor is covered with soda cans aga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-  Which place do you think  will be the ………………..for the wedding ceremony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VOCABULARY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 .- Provide the word for the corresponding definition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……………………………(adj.) likely to injure or harm somebody, or to damage or destroy something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</w:t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>……………………………unpleasant to look a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</w:t>
      </w:r>
      <w:r>
        <w:rPr>
          <w:rFonts w:cs="Arial" w:ascii="Arial" w:hAnsi="Arial"/>
          <w:b/>
          <w:lang w:val="en-GB"/>
        </w:rPr>
        <w:t>g</w:t>
      </w:r>
      <w:r>
        <w:rPr>
          <w:rFonts w:cs="Arial" w:ascii="Arial" w:hAnsi="Arial"/>
          <w:lang w:val="en-GB"/>
        </w:rPr>
        <w:t>…………….</w:t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>…………….a place that sells food and other things used in the hom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.- </w:t>
      </w:r>
      <w:r>
        <w:rPr>
          <w:rFonts w:cs="Arial" w:ascii="Arial" w:hAnsi="Arial"/>
          <w:b/>
          <w:lang w:val="en-GB"/>
        </w:rPr>
        <w:t>e</w:t>
      </w:r>
      <w:r>
        <w:rPr>
          <w:rFonts w:cs="Arial" w:ascii="Arial" w:hAnsi="Arial"/>
          <w:lang w:val="en-GB"/>
        </w:rPr>
        <w:t>…………………………… as many or as much as somebody needs or want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………………..cooked only for a short tim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</w:t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>……………………………..a person whose job is to sell goods, for example, in a shop/stor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.- Choose the correct definition for the corresponding word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.- </w:t>
      </w:r>
      <w:r>
        <w:rPr>
          <w:rFonts w:cs="Arial" w:ascii="Arial" w:hAnsi="Arial"/>
          <w:b/>
          <w:lang w:val="en-GB"/>
        </w:rPr>
        <w:t>Moo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slightly ang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 often ang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particular feelings that change quickly and oft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) very sad and without hop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.- </w:t>
      </w:r>
      <w:r>
        <w:rPr>
          <w:rFonts w:cs="Arial" w:ascii="Arial" w:hAnsi="Arial"/>
          <w:b/>
          <w:lang w:val="en-GB"/>
        </w:rPr>
        <w:t>To Compla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to refuse to accept or consider something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b) to disagree strongly with somebody’s pla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to say that you don’t want something that has been offered to you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d) to say that you are not satisfied about somebody or someth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3.- </w:t>
      </w:r>
      <w:r>
        <w:rPr>
          <w:rFonts w:cs="Arial" w:ascii="Arial" w:hAnsi="Arial"/>
          <w:b/>
          <w:lang w:val="en-GB"/>
        </w:rPr>
        <w:t>Foreig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) situated in or near the country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) from a country that is not your 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) a person who has come to live permanently in a country that is not his/her 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) a person who leaves his/her country to live in anoth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SWER KEY- SAMPLE QUIZ 220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RAMMA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.- Spot the mistak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hard 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already tol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reamed abo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sa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noisier th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you ever be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.- Circle the Correct choic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- 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-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II.- Use right form of the verb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- has already bough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.- drive faster/slower/ better tha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- have just cleaned 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- bes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OCABULAR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.- Word for defini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- dangerou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- ug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- grocery sto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- enoug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- r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- salespers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GB"/>
        </w:rPr>
        <w:t>II.- Choose the correct defini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- 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- 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- 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11:00Z</dcterms:created>
  <dc:creator>FCFM</dc:creator>
  <dc:description/>
  <dc:language>en-US</dc:language>
  <cp:lastModifiedBy>Universidad de Chile</cp:lastModifiedBy>
  <cp:lastPrinted>2011-05-27T23:29:00Z</cp:lastPrinted>
  <dcterms:modified xsi:type="dcterms:W3CDTF">2011-06-20T17:47:00Z</dcterms:modified>
  <cp:revision>29</cp:revision>
  <dc:subject/>
  <dc:title>SAMPLE QUIZ 3 – EI2202</dc:title>
</cp:coreProperties>
</file>