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ook at this picture with your partner and choose 3 characteristics you disagree with and 3 characteristics you agree with. Give powerful reasons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drawing>
          <wp:inline distT="0" distB="0" distL="0" distR="0">
            <wp:extent cx="6026785" cy="690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34:00Z</dcterms:created>
  <dc:creator>Luillar</dc:creator>
  <dc:description/>
  <cp:keywords/>
  <dc:language>en-US</dc:language>
  <cp:lastModifiedBy>Luillar</cp:lastModifiedBy>
  <dcterms:modified xsi:type="dcterms:W3CDTF">2011-05-20T23:47:00Z</dcterms:modified>
  <cp:revision>3</cp:revision>
  <dc:subject/>
  <dc:title>Look at this picture and with your partner choose 3 characteristics you disagree with and 3 characteristics you agree with</dc:title>
</cp:coreProperties>
</file>