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3200400</wp:posOffset>
            </wp:positionV>
            <wp:extent cx="6056630" cy="42545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71500</wp:posOffset>
            </wp:positionV>
            <wp:extent cx="5486400" cy="22898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UNIT 6: COMPARATIVE AND SUPERLATIVE ADJECTIV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1:12:00Z</dcterms:created>
  <dc:creator>Ambar</dc:creator>
  <dc:description/>
  <cp:keywords/>
  <dc:language>en-US</dc:language>
  <cp:lastModifiedBy>Luillar</cp:lastModifiedBy>
  <dcterms:modified xsi:type="dcterms:W3CDTF">2009-01-30T21:12:00Z</dcterms:modified>
  <cp:revision>2</cp:revision>
  <dc:subject/>
  <dc:title>UNIT 6: COMPARATIVE AND SUPERLATIVE ADJECTIVES</dc:title>
</cp:coreProperties>
</file>