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val="en-GB"/>
        </w:rPr>
        <w:t>Vocabulary Pg 40, 41 – Unit 4A - Level 220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18"/>
          <w:szCs w:val="18"/>
          <w:u w:val="single"/>
          <w:lang w:val="en-GB"/>
        </w:rPr>
        <w:t>Choose words or phrases from the box to match the definitions given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sz w:val="18"/>
          <w:szCs w:val="18"/>
          <w:u w:val="single"/>
          <w:lang w:val="en-GB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GB"/>
              </w:rPr>
              <w:t>From rags to riches – Rag - Chain store – Rarely – Businessman – Suit – Tie – Main – Own 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GB"/>
              </w:rPr>
              <w:t>Fashion – Fashionable – Inexpensive – Customer – To keep – For long – Fashion show 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GB"/>
              </w:rPr>
              <w:t>Uncomfortable – Costume – To rui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sz w:val="18"/>
          <w:szCs w:val="1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 xml:space="preserve">_______________: A person or an organization that buys something from a shop/store or business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 long narrow piece of fabric worn around the neck, with a knot in front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Unpleasant to we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18"/>
          <w:szCs w:val="18"/>
          <w:lang w:val="en-GB"/>
        </w:rPr>
        <w:t>_______________: A set of clothes made of the same fabric, including a jacket and trousers/pants or a skirt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Following a style that is popular at a particular time.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To damage something so badly that it loses all its value, pleasure, etc.; to spoil something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For a long tim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n occasion when a collection of clothes in new and different styles are brought together for people to look at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Principal, most important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 piece of old, torn cloth used especially for cleaning thing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18"/>
          <w:szCs w:val="18"/>
          <w:lang w:val="en-GB"/>
        </w:rPr>
        <w:t>_______________: Used to emphasize that something belongs to someone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Not very ofte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 popular style of clothes, hair, etc. at a particular time or place; the state of being popular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To continue doing something; to do something repeatedly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From being extremely poor to being very r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18"/>
          <w:szCs w:val="18"/>
          <w:lang w:val="en-GB"/>
        </w:rPr>
        <w:t>_______________: A shop/store that is one of a series of similar stores owned by the same company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 person who works in the activity of making, buying, selling or supplying goods or services for money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Not costing a lot of money; economical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 xml:space="preserve">_______________: The clothes worn by actors in a play or film, or worn by somebody to make them look like somebody else. 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18"/>
          <w:szCs w:val="18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val="en-GB"/>
        </w:rPr>
        <w:t>Vocabulary Pg 40, 41 – Unit 4A - Level 220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sz w:val="18"/>
          <w:szCs w:val="18"/>
          <w:u w:val="single"/>
          <w:lang w:val="en-GB"/>
        </w:rPr>
        <w:t>Choose words or phrases from the box to match the definitions given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sz w:val="18"/>
          <w:szCs w:val="18"/>
          <w:u w:val="single"/>
          <w:lang w:val="en-GB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u w:val="single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GB"/>
              </w:rPr>
              <w:t>From rags to riches – Rag - Chain store – Rarely – Businessman – Suit – Tie – Main – Own 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GB"/>
              </w:rPr>
              <w:t>Fashion – Fashionable – Inexpensive – Customer – To keep – For long – Fashion show 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8"/>
                <w:szCs w:val="18"/>
                <w:lang w:val="en-GB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GB"/>
              </w:rPr>
              <w:t>Uncomfortable – Costume – To ruin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sz w:val="18"/>
          <w:szCs w:val="18"/>
          <w:u w:val="sing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 xml:space="preserve">_______________: A person or an organization that buys something from a shop/store or business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 long narrow piece of fabric worn around the neck, with a knot in fron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Unpleasant to wear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 set of clothes made of the same fabric, including a jacket and trousers/pants or a skir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Following a style that is popular at a particular time.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To damage something so badly that it loses all its value, pleasure, etc.; to spoil something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For a long time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n occasion when a collection of clothes in new and different styles are brought together for people to look a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Principal, most importan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 piece of old, torn cloth used especially for cleaning thing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Used to emphasize that something belongs to someone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Not very oft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18"/>
          <w:szCs w:val="18"/>
          <w:lang w:val="en-GB"/>
        </w:rPr>
        <w:t>_______________: A popular style of clothes, hair, etc. at a particular time or place; the state of being popular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To continue doing something; to do something repeatedl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From being extremely poor to being very rich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 shop/store that is one of a series of similar stores owned by the same compan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A person who works in the activity of making, buying, selling or supplying goods or services for mone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_______________: Not costing a lot of money; economical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 xml:space="preserve">_______________: The clothes worn by actors in a play or film, or worn by somebody to make them look like somebody else. 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val="en-GB"/>
        </w:rPr>
        <w:t>ANSWER KE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18"/>
          <w:szCs w:val="18"/>
          <w:u w:val="single"/>
          <w:lang w:val="en-GB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Customer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Ti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Uncomfortabl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Sui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Fashionabl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To ruin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For long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Fashion show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Main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Rag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Own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Rarel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Fashion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To keep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From rags to riches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Chain stor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Businessman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Inexpensiv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  <w:t>Costum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18"/>
          <w:szCs w:val="18"/>
          <w:lang w:val="en-GB"/>
        </w:rPr>
      </w:pPr>
      <w:r>
        <w:rPr>
          <w:rFonts w:cs="Arial Narrow" w:ascii="Arial Narrow" w:hAnsi="Arial Narrow"/>
          <w:sz w:val="18"/>
          <w:szCs w:val="18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2:12:00Z</dcterms:created>
  <dc:creator>Universidad de Chile</dc:creator>
  <dc:description/>
  <cp:keywords/>
  <dc:language>en-US</dc:language>
  <cp:lastModifiedBy>Luillar</cp:lastModifiedBy>
  <cp:lastPrinted>2011-05-01T21:55:00Z</cp:lastPrinted>
  <dcterms:modified xsi:type="dcterms:W3CDTF">2011-05-02T02:03:00Z</dcterms:modified>
  <cp:revision>18</cp:revision>
  <dc:subject/>
  <dc:title>Vocabulary Pg 40, 41 – Unit 4A - Level 2202</dc:title>
</cp:coreProperties>
</file>