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Unit 2C – (Pg 20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ll in the gaps with a word or phrase from the box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Overdose – album – hip – quiz – to lie – decade – to be in love – spice – crash –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n-GB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 shoot – lead sin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sz w:val="20"/>
          <w:szCs w:val="20"/>
        </w:rPr>
        <w:drawing>
          <wp:inline distT="0" distB="0" distL="0" distR="0">
            <wp:extent cx="80327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045845" cy="805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drawing>
          <wp:inline distT="0" distB="0" distL="0" distR="0">
            <wp:extent cx="963930" cy="93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drawing>
          <wp:inline distT="0" distB="0" distL="0" distR="0">
            <wp:extent cx="984885" cy="91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1.- _________________ : A collection of pieces of music that have been recorded on one record, or CD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2.-__________________ : A period of ten year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3.- __________________: An informal test given to student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4.- __________________:The area of either side of the body between the top of the leg and the wais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5.- __________________: To fire a gu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6.- __________________: To say or write something that you know is not tru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7.- __________________: Too much of a drug taken at one tim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8.- __________________: One of the various types of powder or seed that come from plants and are used in cooking. They have a strong smell and tast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>9.- _________________ _: The main singer in a band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0.- _________________: An accident in which a vehicle hits something, usually causing damage and often injuring or killing the passenger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1.- ________________ _: Feeling deep affection or passion for someone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en-GB"/>
        </w:rPr>
        <w:t>Unit 2C – (Pg 20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ill in the gaps with a word or phrase from the box.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Overdose – album – hip – quiz – to lie – decade – to be in love – spice – crash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en-GB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o shoot – lead sing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803275" cy="78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 xml:space="preserve">  </w:t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drawing>
          <wp:inline distT="0" distB="0" distL="0" distR="0">
            <wp:extent cx="1045845" cy="80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drawing>
          <wp:inline distT="0" distB="0" distL="0" distR="0">
            <wp:extent cx="963930" cy="93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ab/>
      </w:r>
      <w:r>
        <w:rPr>
          <w:sz w:val="20"/>
          <w:szCs w:val="20"/>
        </w:rPr>
        <w:drawing>
          <wp:inline distT="0" distB="0" distL="0" distR="0">
            <wp:extent cx="984885" cy="915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.- _________________ : A collection of pieces of music that have been recorded on one record, or CD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2.-__________________ : A period of ten years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3.- __________________: An informal test given to students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4.- __________________:The area of either side of the body between the top of the leg and the waist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5.- __________________: To fire a gun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6.- __________________: To say or write something that you know is not tru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7.- __________________: Too much of a drug taken at one tim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8.- __________________: One of the various types of powder or seed that come from plants and are used in cooking. They have a strong smell and tast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9.- _________________ _: The main singer in a band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10.- _________________: An accident in which a vehicle hits something, usually causing damage and often injuring or killing the passenger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11.- ________________ _: Feeling deep affection or passion for someone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01:00Z</dcterms:created>
  <dc:creator>Universidad de Chile</dc:creator>
  <dc:description/>
  <cp:keywords/>
  <dc:language>en-US</dc:language>
  <cp:lastModifiedBy>Luillar</cp:lastModifiedBy>
  <cp:lastPrinted>2011-04-08T13:08:00Z</cp:lastPrinted>
  <dcterms:modified xsi:type="dcterms:W3CDTF">2011-03-17T03:01:00Z</dcterms:modified>
  <cp:revision>2</cp:revision>
  <dc:subject/>
  <dc:title>Unit 2C – (Pg 20)</dc:title>
</cp:coreProperties>
</file>