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ORAL TEST 2 – EI2202 - 05  - FALL 2011</w:t>
      </w:r>
    </w:p>
    <w:p>
      <w:pPr>
        <w:pStyle w:val="Normal"/>
        <w:rPr>
          <w:rFonts w:eastAsia="Arial"/>
          <w:b/>
          <w:b/>
          <w:sz w:val="24"/>
          <w:szCs w:val="24"/>
          <w:lang w:val="en-US"/>
        </w:rPr>
      </w:pPr>
      <w:r>
        <w:rPr>
          <w:rFonts w:eastAsia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onday  June 7th</w:t>
        <w:tab/>
        <w:t xml:space="preserve"> (10:15)</w:t>
        <w:tab/>
        <w:t xml:space="preserve"> </w:t>
        <w:tab/>
        <w:tab/>
        <w:tab/>
        <w:t>ROOM (B 101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Teacher: Paula Ramos </w:t>
      </w:r>
    </w:p>
    <w:p>
      <w:pPr>
        <w:pStyle w:val="Normal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MILA VIDA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MILO TAPI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LFREDO JALDI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JULIO AVI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UIS SALA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UIS MEZ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TIAS INAIPI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ICOLAS ACEITUNO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Wednesday 8th June</w:t>
        <w:tab/>
        <w:t xml:space="preserve">    (10:15)</w:t>
        <w:tab/>
        <w:tab/>
        <w:tab/>
        <w:t xml:space="preserve">       ROOM   (B 101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eacher: Felipe Lopez</w:t>
      </w:r>
    </w:p>
    <w:p>
      <w:pPr>
        <w:pStyle w:val="Normal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JUAN PABLO BELTRA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RIA PIA ANDRIOLETT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BLO ZEDA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LAUDIO RAMIR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TIAS JIMEN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LOS TRONCOS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LICIA LUC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0:15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NUEL VALLEJO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57:00Z</dcterms:created>
  <dc:creator>Luillar</dc:creator>
  <dc:description/>
  <dc:language>en-US</dc:language>
  <cp:lastModifiedBy>Universidad de Chile</cp:lastModifiedBy>
  <cp:lastPrinted>2011-04-06T09:28:00Z</cp:lastPrinted>
  <dcterms:modified xsi:type="dcterms:W3CDTF">2011-06-03T15:46:00Z</dcterms:modified>
  <cp:revision>30</cp:revision>
  <dc:subject/>
  <dc:title>ORAL TEST ONE – 20 A/15 </dc:title>
</cp:coreProperties>
</file>