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3D GRAMMAR TENSE REVIEW (photocopy) PRACTIC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- does / hav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- isn´t play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- wro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- is giving /is going to giv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- are / do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- did /the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- were argu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.- were do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- does /ge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1.- was driv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.- do/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3.- won´t hur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4.- I´m not work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5.- are..doing / going to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6.- are…going to stud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7.- will mee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8.- we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9.- did /g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0.- was walk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6:29:00Z</dcterms:created>
  <dc:creator>Sonia Bascur</dc:creator>
  <dc:description/>
  <dc:language>en-US</dc:language>
  <cp:lastModifiedBy>Universidad de Chile</cp:lastModifiedBy>
  <dcterms:modified xsi:type="dcterms:W3CDTF">2011-05-10T16:30:00Z</dcterms:modified>
  <cp:revision>4</cp:revision>
  <dc:subject/>
  <dc:title>Quiz 2 sample- Answers to item II (quedó pendiente)</dc:title>
</cp:coreProperties>
</file>