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1 – EI2202 - 05  - FALL 2011</w:t>
      </w:r>
    </w:p>
    <w:p>
      <w:pPr>
        <w:pStyle w:val="Normal"/>
        <w:rPr>
          <w:rFonts w:eastAsia="Arial"/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onday  18 th April</w:t>
        <w:tab/>
        <w:t xml:space="preserve"> (10:15)</w:t>
        <w:tab/>
        <w:t xml:space="preserve"> </w:t>
        <w:tab/>
        <w:tab/>
        <w:tab/>
        <w:t>ROOM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icolás Aceitu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tías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icia Luc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 Pia Andriolet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blo Zed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uis Sal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tías Inaip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ilo Tapia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color w:val="FF0000"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(Additional Day) Wednesday 20th April – </w:t>
      </w:r>
      <w:r>
        <w:rPr>
          <w:b/>
          <w:color w:val="FF0000"/>
          <w:sz w:val="24"/>
          <w:szCs w:val="24"/>
          <w:lang w:val="en-GB"/>
        </w:rPr>
        <w:t>ENGLISH ARE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Mauricio Rey  </w:t>
            </w:r>
            <w:r>
              <w:rPr>
                <w:b/>
                <w:sz w:val="24"/>
                <w:szCs w:val="24"/>
                <w:lang w:val="en-GB"/>
              </w:rPr>
              <w:t>(420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Pablo Beltrá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Wednesday 20th April</w:t>
        <w:tab/>
        <w:t xml:space="preserve">    (10:15)</w:t>
        <w:tab/>
        <w:tab/>
        <w:tab/>
        <w:t xml:space="preserve">       ROOM  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ila Vid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udio Ramir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nuel Vallej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lio Avi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los Troncos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uis Mez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fredo Jaldí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57:00Z</dcterms:created>
  <dc:creator>Luillar</dc:creator>
  <dc:description/>
  <dc:language>en-US</dc:language>
  <cp:lastModifiedBy>Universidad de Chile</cp:lastModifiedBy>
  <cp:lastPrinted>2011-04-06T09:28:00Z</cp:lastPrinted>
  <dcterms:modified xsi:type="dcterms:W3CDTF">2011-04-15T16:28:00Z</dcterms:modified>
  <cp:revision>28</cp:revision>
  <dc:subject/>
  <dc:title>ORAL TEST ONE – 20 A/15 </dc:title>
</cp:coreProperties>
</file>