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n-US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8"/>
          <w:szCs w:val="28"/>
          <w:lang w:val="en-US"/>
        </w:rPr>
        <w:t>QUIZ 1  PRACTICE  2202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GRAMMAR       SECTION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I. Spot the mistakes. Tick the correct sentences and correct the wrong ones.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(   )  I’m sorry, Sir, but the last train to Leeds leaved two hours ago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(   ) A library is a place which you can borrow books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3.</w:t>
        <w:tab/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(   ) While Mr. Press is away, Ms Brennan is working as the manager of our department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4.</w:t>
        <w:tab/>
        <w:t xml:space="preserve"> (   ) They were not spend the night in Santiago, they preferred to stay in Viña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5.</w:t>
        <w:tab/>
        <w:t>(   )  Were there a lot of students in the classroom when the teacher arrived?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6.</w:t>
        <w:tab/>
        <w:t>(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   ) A: When did your grandma born?    B:  In 1920!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(   ) How do you say “tímido” in English?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________________________________________________________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(   ) A: How much is cost? B: $ 40.99, but if you pay cash you can get a good discount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(   ) A: When are you traveling to China?  B: On May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lang w:val="en-US"/>
        </w:rPr>
        <w:t>10.</w:t>
        <w:tab/>
        <w:t xml:space="preserve">(   )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While we were having a drink, a waitress was dropping a pile of plates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</w:t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color w:val="000000"/>
          <w:sz w:val="22"/>
          <w:szCs w:val="22"/>
          <w:lang w:val="en-US"/>
        </w:rPr>
        <w:t>II.</w:t>
        <w:tab/>
        <w:t>P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rovide questions for the following answers. Use the underlined information as the key for each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en-US"/>
        </w:rPr>
        <w:t xml:space="preserve">       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q</w:t>
      </w:r>
      <w:r>
        <w:rPr>
          <w:rFonts w:cs="Arial Narrow" w:ascii="Arial Narrow" w:hAnsi="Arial Narrow"/>
          <w:b/>
          <w:color w:val="000000"/>
          <w:sz w:val="22"/>
          <w:szCs w:val="22"/>
        </w:rPr>
        <w:t>uestion.</w:t>
      </w:r>
      <w:r>
        <w:rPr>
          <w:rFonts w:cs="Arial Narrow" w:ascii="Arial Narrow" w:hAnsi="Arial Narrow"/>
          <w:sz w:val="20"/>
          <w:szCs w:val="20"/>
          <w:lang w:val="es-ES"/>
        </w:rPr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_________________________________________________________________________?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Paul took the Michigan Test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three times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and he didn’t pass i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__________________________________________________________________________?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My teacher’s father is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 xml:space="preserve"> a cardiologis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__________________________________________________________________________?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Celia was having breakfas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when the volcano eruption began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__________________________________________________________________________?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I go to rock concerts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twice a year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III.</w:t>
        <w:tab/>
        <w:t>Complete the following sentences using the corresponding preposition of plac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269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IV.</w:t>
        <w:tab/>
        <w:t xml:space="preserve">Choose the correct form of the verbs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Hello, Mike. What 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1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are you doing / do you do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in this part of London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IK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Well, actually,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2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I’m looking / I look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at flats round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Flats?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3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Are you wanting / Do you wan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to mov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IKE: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Yes, in fact, believe it or not, Mandy and I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4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are getting / ge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married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That’s great! Congratulations. When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5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en-US"/>
        </w:rPr>
        <w:t>)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 xml:space="preserve"> were you deciding / did you decide i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IK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Only last week. It was while we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6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were staying / stayed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with her family in Scotland. Now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7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we try / we’re trying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to find a suitable fla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It’ll be great to have you as neighbors. I hope you manage to buy one soo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IK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Oh, we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8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aren’t looking / don’t look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for one to buy. We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9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aren’t having / don’t hav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enough money yet.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10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We’re wanting / We wan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to find somewhere to rent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That’s what we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11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did / were doing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at first. Actually, in the end, my brother 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(12)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en-US"/>
        </w:rPr>
        <w:t>was lending / lent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 us some money.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IKE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: Really? Perhaps I’ll talk to my family. See you then. Bye!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ADAM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Bye!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VOCABULARY       SECTION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aps/>
          <w:color w:val="000000"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rovide the corresponding word to the definition given. The first letter of word is provided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S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_________________________: To sit or lie in the sun to grow brown and get a suntan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H_________________________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: A holiday / vacation taken by a couple who have just got marrie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M_________________________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: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Unforgettable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F_________________________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: Very angr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>C_________________________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: A group of the most important government ministers, or advisers to a president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F_________________________ 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 xml:space="preserve">: Someone who makes you laugh, amusing. 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Complete the following sentences with the right word. If the missing word is a verb, you must use the right tense. </w:t>
      </w:r>
    </w:p>
    <w:p>
      <w:pPr>
        <w:pStyle w:val="Normal"/>
        <w:ind w:left="732" w:firstLine="348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The first letter has been given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The band will be led by Clive Lewis who is a talented </w:t>
      </w:r>
      <w:r>
        <w:rPr>
          <w:rFonts w:cs="Arial Narrow" w:ascii="Arial Narrow" w:hAnsi="Arial Narrow"/>
          <w:b/>
          <w:sz w:val="22"/>
          <w:szCs w:val="22"/>
          <w:lang w:val="en-US"/>
        </w:rPr>
        <w:t>m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___________________.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Last night I </w:t>
      </w:r>
      <w:r>
        <w:rPr>
          <w:rFonts w:cs="Arial Narrow" w:ascii="Arial Narrow" w:hAnsi="Arial Narrow"/>
          <w:b/>
          <w:sz w:val="22"/>
          <w:szCs w:val="22"/>
          <w:lang w:val="en-US"/>
        </w:rPr>
        <w:t>a</w:t>
      </w:r>
      <w:r>
        <w:rPr>
          <w:rFonts w:cs="Arial Narrow" w:ascii="Arial Narrow" w:hAnsi="Arial Narrow"/>
          <w:sz w:val="22"/>
          <w:szCs w:val="22"/>
          <w:lang w:val="en-US"/>
        </w:rPr>
        <w:t>___________________ with my husband because he wanted to watch TV and I wanted to sleep. Sometimes it is difficult to make concession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She </w:t>
      </w:r>
      <w:r>
        <w:rPr>
          <w:rFonts w:cs="Arial Narrow" w:ascii="Arial Narrow" w:hAnsi="Arial Narrow"/>
          <w:b/>
          <w:sz w:val="22"/>
          <w:szCs w:val="22"/>
          <w:lang w:val="en-US"/>
        </w:rPr>
        <w:t>b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______________ into a ripe juicy pear. Looking at her made my mouth water.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The boy looked extremely </w:t>
      </w: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sz w:val="22"/>
          <w:szCs w:val="22"/>
          <w:lang w:val="en-US"/>
        </w:rPr>
        <w:t>___________________ after the heart transplant.  His doctors and parents are worried.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z w:val="22"/>
          <w:szCs w:val="22"/>
          <w:lang w:val="en-US"/>
        </w:rPr>
        <w:t>5.</w:t>
        <w:tab/>
        <w:t xml:space="preserve">        My family went to Chicago on vacation and I got this shirt as a </w:t>
      </w:r>
      <w:r>
        <w:rPr>
          <w:rFonts w:cs="Arial Narrow" w:ascii="Arial Narrow" w:hAnsi="Arial Narrow"/>
          <w:b/>
          <w:sz w:val="22"/>
          <w:szCs w:val="22"/>
          <w:lang w:val="en-US"/>
        </w:rPr>
        <w:t>s</w:t>
      </w:r>
      <w:r>
        <w:rPr>
          <w:rFonts w:cs="Arial Narrow" w:ascii="Arial Narrow" w:hAnsi="Arial Narrow"/>
          <w:sz w:val="22"/>
          <w:szCs w:val="22"/>
          <w:lang w:val="en-US"/>
        </w:rPr>
        <w:t>__________________ for my sister.</w:t>
      </w:r>
    </w:p>
    <w:p>
      <w:pPr>
        <w:pStyle w:val="Normal"/>
        <w:rPr>
          <w:color w:val="000000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b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lang w:val="en-GB"/>
        </w:rPr>
      </w:pPr>
      <w:r>
        <w:rPr>
          <w:rFonts w:eastAsia="Arial Narrow" w:cs="Arial Narrow" w:ascii="Arial Narrow" w:hAnsi="Arial Narrow"/>
          <w:b/>
          <w:lang w:val="en-GB"/>
        </w:rPr>
        <w:t xml:space="preserve">                                                          </w:t>
      </w:r>
      <w:r>
        <w:rPr>
          <w:rFonts w:cs="Arial Narrow" w:ascii="Arial Narrow" w:hAnsi="Arial Narrow"/>
          <w:b/>
          <w:lang w:val="en-GB"/>
        </w:rPr>
        <w:t xml:space="preserve">ANSWER KEY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GRAMMAR       SEC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I.</w:t>
      </w:r>
      <w:r>
        <w:rPr>
          <w:lang w:val="en-GB"/>
        </w:rPr>
        <w:tab/>
      </w:r>
      <w:r>
        <w:rPr>
          <w:rFonts w:cs="Arial Narrow" w:ascii="Arial Narrow" w:hAnsi="Arial Narrow"/>
          <w:sz w:val="22"/>
          <w:szCs w:val="22"/>
          <w:lang w:val="en-GB"/>
        </w:rPr>
        <w:t>Spot the mistak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1.WRONG – lef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2.WRONG - whe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3.CORREC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4.didn’t spen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5. CORREC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6. WRONG - …was your grandma bor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7.CORREC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8.WRONG -  how much is it? / How much does it cost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9. WRONG – In May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10. WRONG - dropped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II.</w:t>
      </w:r>
      <w:r>
        <w:rPr>
          <w:rFonts w:cs="Arial Narrow" w:ascii="Arial Narrow" w:hAnsi="Arial Narrow"/>
          <w:lang w:val="en-GB"/>
        </w:rPr>
        <w:tab/>
        <w:t>Provide questions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many times did Paul take the Michigan Test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 does your teacher’s father do? / What’s your teacher’s father job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What was Celia doing when the volcano eruption began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ow often do you go to concerts?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III.</w:t>
      </w:r>
      <w:r>
        <w:rPr>
          <w:rFonts w:cs="Arial Narrow" w:ascii="Arial Narrow" w:hAnsi="Arial Narrow"/>
          <w:lang w:val="en-GB"/>
        </w:rPr>
        <w:tab/>
        <w:t>Prepositions of place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un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ehind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IV.</w:t>
      </w:r>
      <w:r>
        <w:rPr>
          <w:rFonts w:cs="Arial Narrow" w:ascii="Arial Narrow" w:hAnsi="Arial Narrow"/>
          <w:lang w:val="en-GB"/>
        </w:rPr>
        <w:tab/>
        <w:t>Choose the correct form of the verbs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720"/>
        <w:gridCol w:w="4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are you do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we’re try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I’m loo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aren’t look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Do you w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don’t ha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are get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we w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did you dec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Di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were stay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ent</w:t>
            </w:r>
          </w:p>
        </w:tc>
      </w:tr>
    </w:tbl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VOCABULARY       SEC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>I.</w:t>
        <w:tab/>
      </w:r>
      <w:r>
        <w:rPr>
          <w:rFonts w:cs="Arial Narrow" w:ascii="Arial Narrow" w:hAnsi="Arial Narrow"/>
          <w:lang w:val="en-GB"/>
        </w:rPr>
        <w:t>1. Sunbathe</w:t>
        <w:tab/>
        <w:tab/>
        <w:tab/>
        <w:tab/>
        <w:tab/>
        <w:tab/>
        <w:tab/>
        <w:t>II.</w:t>
        <w:tab/>
        <w:t>1. musician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n-GB"/>
        </w:rPr>
        <w:tab/>
      </w:r>
      <w:r>
        <w:rPr>
          <w:rFonts w:cs="Arial Narrow" w:ascii="Arial Narrow" w:hAnsi="Arial Narrow"/>
          <w:lang w:val="en-GB"/>
        </w:rPr>
        <w:t>2. Honeymoon                                                                                             2. argued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3. Memorable                                                                                              3. bit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4. Furious                                                                                                    4. pal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5. Cabinet                                                                                                    5. souvenir</w:t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lang w:val="en-GB"/>
        </w:rPr>
        <w:tab/>
        <w:t>6. Funny</w:t>
        <w:tab/>
        <w:tab/>
      </w:r>
      <w:r>
        <w:rPr>
          <w:rFonts w:cs="Arial Narrow" w:ascii="Arial Narrow" w:hAnsi="Arial Narrow"/>
          <w:b/>
          <w:lang w:val="en-GB"/>
        </w:rPr>
        <w:tab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sectPr>
      <w:headerReference w:type="default" r:id="rId3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Calddefinition">
    <w:name w:val="cald-definitio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0:00Z</dcterms:created>
  <dc:creator>U. de Chile</dc:creator>
  <dc:description/>
  <dc:language>en-US</dc:language>
  <cp:lastModifiedBy>Universidad de Chile</cp:lastModifiedBy>
  <cp:lastPrinted>2011-04-04T08:49:00Z</cp:lastPrinted>
  <dcterms:modified xsi:type="dcterms:W3CDTF">2011-04-04T12:50:00Z</dcterms:modified>
  <cp:revision>2</cp:revision>
  <dc:subject/>
  <dc:title>HANDOUT  1 QUIZ 1 10B/ 1 A2</dc:title>
</cp:coreProperties>
</file>