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THE ENGLISH COURSE LEVEL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EXTO: AMERICAN ENGLISH FILE 2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RCENTAJE DE ASISTENCIA: </w:t>
            </w:r>
            <w:r>
              <w:rPr>
                <w:b/>
              </w:rPr>
              <w:t>75%</w:t>
            </w:r>
            <w:r>
              <w:rPr/>
              <w:t xml:space="preserve"> (CUENTA DESDE LA PRIMERA CLAS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BEN INSCRIBIRSE A TRAVES DE U-CURSOS PARA HACER UNA HORA SEMANAL DE LABORATORIO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 xml:space="preserve">LAS CLASES COMIENZAN A LA HORA Y PARA QUEDAR PRESENTE </w:t>
            </w:r>
            <w:r>
              <w:rPr>
                <w:b/>
                <w:u w:val="single"/>
              </w:rPr>
              <w:t>DEBEN LLEGAR A LA HOR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 xml:space="preserve">NO SE PUEDE ABANDONAR LA SALA ANTES DE LA HORA DE TERMIN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RA DE ATENCION DE ALUMNOS: </w:t>
            </w:r>
            <w:r>
              <w:rPr>
                <w:b/>
              </w:rPr>
              <w:t xml:space="preserve">MARTES DE 16:00 A 17:00 </w:t>
            </w:r>
            <w:r>
              <w:rPr/>
              <w:t>EN EL AREA DE INGLES</w:t>
            </w:r>
            <w:r>
              <w:rPr>
                <w:b/>
              </w:rPr>
              <w:t xml:space="preserve">. </w:t>
            </w:r>
            <w:r>
              <w:rPr/>
              <w:t xml:space="preserve"> SI NO PUEDEN PRACTICAR A ESA HORA Y DIA, PUEDEN PRACTICAR CON OTROS PROFESORES DEL AREA DE INGLES (SUS DISPONIBILIDADES ESTAN PUBLICADAS EN LA PAGINA WEB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ISTEMA DE EVALUACION: 3 QUIZZES  + 1 QUIZ DE LABORATORIO + 2 ORAL TESTS + FINAL EXAM =  (ORAL: 70%, ESCRITO: 30%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A APROBAR EL CURSO DEBEN APROBAR EL EXAMEN FIN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 ESTE NIVEL, SI TIENEN UN PROMEDIO DE </w:t>
            </w:r>
            <w:r>
              <w:rPr>
                <w:b/>
              </w:rPr>
              <w:t xml:space="preserve">5,5 </w:t>
            </w:r>
            <w:r>
              <w:rPr/>
              <w:t>ENTRE PROMEDIO DE QUIZZES Y ORALES PUEDEN EXIMIRSE DE RENDIR EL EXAMEN FIN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DAS LAS NOTAS DE LOS QUIZZES SON CONTABILIZADAS PARA EL PROMEDIO ENTRE ORALES Y QUIZZES; NINGUNA NOTA </w:t>
            </w:r>
            <w:r>
              <w:rPr>
                <w:b/>
                <w:u w:val="single"/>
              </w:rPr>
              <w:t>SE BOR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EDEN GRABAR EL CD DE LA CLASE LLEVANDO UN CD LIMPIO AL AREA DE INGLES CON SU NOMBRE COMPLETO, NIVEL Y SECCION (DEBEN HABLAR CON LA SECRETARIA DEL AREA DE INGLES) = TORRE CENTRAL – PRIMER PIS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MBIEN PUEDEN COMPRAR DICCIONARIOS ALL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I NO PUEDEN ASISTIR A UNA EVALUACION DEBEN PRESENTAR SUS PAPELES (CERTIFICADOS) EN EL ZOCALO (INFORMARSE SOBRE ESTE PROCEDIMIENTO EN EL PROGRAMA DEL CURSO QUE ESTA EN LA PAGINA DE INGLE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 xml:space="preserve">SI DEBEN AUSENTARSE DEBIDO A ACTIVIDADES RELACIONADAS CON SUS ESTUDIOS, EL PROFESOR A CARGO DE DICHA ACTIVIDAD DEBE ENVIAR UNA CARTA AL AREA DE INGLES CERTIFICANDO EL MOTIVO DE LA AUSENCIA Y EL PERIODO. DE ESTA MANERA SE LES CONDONARA LA AUSENCIA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 SU RESPONSABILIDAD LEER TODA LA INFORMACIÓN CONTENIDA EN EL PROGRAMA DEL CURSO EN LA PAGINA DE INGLES: (</w:t>
            </w:r>
            <w:r>
              <w:rPr>
                <w:color w:val="0000FF"/>
              </w:rPr>
              <w:t>ingles.ing.uchile.cl</w:t>
            </w:r>
            <w:r>
              <w:rPr/>
              <w:t xml:space="preserve">) User name: </w:t>
            </w:r>
            <w:r>
              <w:rPr>
                <w:color w:val="0000FF"/>
              </w:rPr>
              <w:t>English</w:t>
            </w:r>
            <w:r>
              <w:rPr/>
              <w:t xml:space="preserve">, Password: </w:t>
            </w:r>
            <w:r>
              <w:rPr>
                <w:color w:val="0000FF"/>
              </w:rPr>
              <w:t xml:space="preserve">speak </w:t>
            </w:r>
            <w:r>
              <w:rPr/>
              <w:t xml:space="preserve">(CON MINÚSCULA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 VIA DE COMUNICACIÓN PARA INFORMAR ASUNTOS ACADÉMICOS O DE OTRA INDOLE ES A TRAVÉS DE U-CURSO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25:00Z</dcterms:created>
  <dc:creator>Luillar</dc:creator>
  <dc:description/>
  <dc:language>en-US</dc:language>
  <cp:lastModifiedBy>Universidad de Chile</cp:lastModifiedBy>
  <dcterms:modified xsi:type="dcterms:W3CDTF">2011-03-18T13:56:00Z</dcterms:modified>
  <cp:revision>18</cp:revision>
  <dc:subject/>
  <dc:title>RULES FOR THE ENGLISH COURSE 1 A 3</dc:title>
</cp:coreProperties>
</file>