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b/>
          <w:color w:val="0000FF"/>
          <w:sz w:val="22"/>
          <w:szCs w:val="22"/>
          <w:lang w:val="es-MX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ORAL 2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2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2A pg 24, 25)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68 to 79),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6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4 and 85: Grammatical Content: Not included), Vocabulary Banks 152 and 153 and 2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Conditional included.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8 -37) + All Conditional Forms + Grammar Boost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2, 33, 34, 35, 38, 3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glish File 1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2, 53.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4, 55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6, 5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5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58, 59, 62, 63) + Grammar Banks + Vocabulary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36, 37 -  60, 61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2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6, 2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28, 2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0, 3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2, 33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3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34, 35, 36, 38, 3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0, 4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4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42, 43) + Vocabulary Banks + Grammar Banks + List of Irregular Verbs.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37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6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2, 74, 75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6, 7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78, 7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C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0, 81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7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2, 83, 86, 87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8A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88, 89)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Unit 8B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(Pg 90, 91) + Vocabulary Banks + Grammar Banks + List of Irregular Verbs. 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GB"/>
              </w:rPr>
              <w:t>OUT: Pg 73,84, 85 and Reading Pg 87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58:00Z</dcterms:created>
  <dc:creator>Carolina Santander G.</dc:creator>
  <dc:description/>
  <cp:keywords/>
  <dc:language>en-US</dc:language>
  <cp:lastModifiedBy>Carolina Santander G.</cp:lastModifiedBy>
  <dcterms:modified xsi:type="dcterms:W3CDTF">2011-05-19T23:01:00Z</dcterms:modified>
  <cp:revision>1</cp:revision>
  <dc:subject/>
  <dc:title>                                                                   ORAL 2 </dc:title>
</cp:coreProperties>
</file>