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Disponibilidad de profesores para práctica del test oral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1) MARGARITA SANTIBAÑEZ: LUNES - 16:30 - 17:30 - SALA: B108. NIVELES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2201, 3203, 4205, 20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2) ERNESTO SANHUEZA: MARTES - 14:15 - 15:15 - SALA: B 101. NIVELES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2201, 2202, 3203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3) KARLA VILLALOBOS: MIERCOLES - 10:00 - 11:00 - SALA:B 107. NIVELES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20A - 4205 - 11B - 4204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Fonts w:cs="Times New Roman" w:ascii="Times New Roman" w:hAnsi="Times New Roman"/>
          <w:sz w:val="24"/>
          <w:szCs w:val="24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23:00Z</dcterms:created>
  <dc:creator>Felipe</dc:creator>
  <dc:description/>
  <dc:language>en-US</dc:language>
  <cp:lastModifiedBy>Felipe</cp:lastModifiedBy>
  <dcterms:modified xsi:type="dcterms:W3CDTF">2011-06-07T02:25:00Z</dcterms:modified>
  <cp:revision>1</cp:revision>
  <dc:subject/>
  <dc:title/>
</cp:coreProperties>
</file>