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ORAL TEST 2 EI20A/6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MONDAY 06/06 AT 14:30 PM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duardo Escobar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aulina Jofré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hrsitián Lópe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arolina Millar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FRIDAY 10/06 AT 14:30 PM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Gonzalo Tapi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esar Vigouroux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ablo Viver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rberto Werner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2:08:00Z</dcterms:created>
  <dc:creator>U. de Chile</dc:creator>
  <dc:description/>
  <dc:language>en-US</dc:language>
  <cp:lastModifiedBy>Felipe</cp:lastModifiedBy>
  <cp:lastPrinted>2011-04-07T08:04:00Z</cp:lastPrinted>
  <dcterms:modified xsi:type="dcterms:W3CDTF">2011-06-06T02:08:00Z</dcterms:modified>
  <cp:revision>2</cp:revision>
  <dc:subject/>
  <dc:title>ORAL TEST 1 EI3203/01</dc:title>
</cp:coreProperties>
</file>