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ORAL TEST 1 EI20A/06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MONDAY 18/04 AT 16:15 P.M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rlos Duart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duardo Escoba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esar Vigoroux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arolina Millares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umberto Werner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ulina Jofre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ablo Viver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  <w:t>WEDNESDAY 20/04 AT 13:00 P.M.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Gonzalo Tapia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ristian Lopez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0:20:00Z</dcterms:created>
  <dc:creator>U. de Chile</dc:creator>
  <dc:description/>
  <cp:keywords/>
  <dc:language>en-US</dc:language>
  <cp:lastModifiedBy>U. de Chile</cp:lastModifiedBy>
  <cp:lastPrinted>2011-04-07T08:04:00Z</cp:lastPrinted>
  <dcterms:modified xsi:type="dcterms:W3CDTF">2011-04-15T20:20:00Z</dcterms:modified>
  <cp:revision>2</cp:revision>
  <dc:subject/>
  <dc:title>ORAL TEST 1 EI3203/01</dc:title>
</cp:coreProperties>
</file>