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ORAL  TEST 2          Teacher: MARGARITA SANTIBAÑEZ</w:t>
      </w:r>
    </w:p>
    <w:p>
      <w:pPr>
        <w:pStyle w:val="Normal"/>
        <w:rPr/>
      </w:pPr>
      <w:r>
        <w:rPr>
          <w:lang w:val="en-US"/>
        </w:rPr>
        <w:t>20A/16                   ROOM: B 1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day   6  June     12:00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day    10    June    12:00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392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tor  Sepulved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 Lambertin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8392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r Perejas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Gonzalez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el Silv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a Pinet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jandro Quezada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Porras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oña Hamasaki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Rey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5:36:00Z</dcterms:created>
  <dc:creator>Usuario</dc:creator>
  <dc:description/>
  <cp:keywords/>
  <dc:language>en-US</dc:language>
  <cp:lastModifiedBy>U. de Chile</cp:lastModifiedBy>
  <dcterms:modified xsi:type="dcterms:W3CDTF">2011-06-06T15:36:00Z</dcterms:modified>
  <cp:revision>2</cp:revision>
  <dc:subject/>
  <dc:title>ORAL  TEST 2          Teacher: MARGARITA SANTIBAÑEZ</dc:title>
</cp:coreProperties>
</file>