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Universidad de Chile</w:t>
      </w:r>
    </w:p>
    <w:p>
      <w:pPr>
        <w:pStyle w:val="Heading1"/>
        <w:jc w:val="both"/>
        <w:rPr/>
      </w:pPr>
      <w:r>
        <w:rPr/>
        <w:t>Escuela de Ingeniería y Ciencias</w:t>
      </w:r>
    </w:p>
    <w:p>
      <w:pPr>
        <w:pStyle w:val="Heading2"/>
        <w:jc w:val="both"/>
        <w:rPr/>
      </w:pPr>
      <w:r>
        <w:rPr/>
        <w:t>AREA DE INGLE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INSTRUCTIVO INTERNO PARA EL EXAMEN DE SUFICICENCIA DE INGLES 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1.</w:t>
      </w:r>
      <w:r>
        <w:rPr>
          <w:b w:val="false"/>
          <w:sz w:val="28"/>
        </w:rPr>
        <w:t xml:space="preserve"> El examen (sección escrita y auditiva) es externo, es decir, no es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confeccionado en el Área de Inglés.  La  sección oral de este test es interna, </w:t>
        <w:tab/>
        <w:t xml:space="preserve">confeccionada en el área de inglés, cuyos contenidos se basan en el texto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utilizado en cátedra SUMMIT 1A.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escrita del test (ex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Porcentaje de la sección oral del test (interna): </w:t>
      </w:r>
      <w:r>
        <w:rPr>
          <w:b w:val="false"/>
          <w:color w:val="FF0000"/>
          <w:sz w:val="28"/>
        </w:rPr>
        <w:t>50%</w:t>
      </w:r>
    </w:p>
    <w:p>
      <w:pPr>
        <w:pStyle w:val="TextBody"/>
        <w:ind w:left="-180" w:firstLine="180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esde el nivel Elemental  hasta  el Intermedio alto.  Como es un examen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internacional, no necesariamente va a traer el vocabulario de la cáted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</w:rPr>
        <w:t>propiamente tal, sino que es integral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II corresponde al  Examen Final del 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os niveles anteriores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untaje escalado que, a su vez,  arroja el resultado final en nota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</w:t>
      </w:r>
    </w:p>
    <w:p>
      <w:pPr>
        <w:pStyle w:val="TextBody"/>
        <w:ind w:left="-180" w:firstLine="180"/>
        <w:jc w:val="both"/>
        <w:rPr/>
      </w:pPr>
      <w:r>
        <w:rPr>
          <w:b w:val="false"/>
          <w:sz w:val="28"/>
        </w:rPr>
        <w:t xml:space="preserve">idioma para post-grado ni tampoco para la admisión en universidades </w:t>
        <w:tab/>
        <w:t xml:space="preserve">extranjeras.  Es sólo un indicador.  En el mejor de los casos, alguna </w:t>
        <w:tab/>
        <w:t xml:space="preserve">institución o lugar de trabajo lo puede aceptar como referencia. 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1. </w:t>
      </w:r>
      <w:r>
        <w:rPr>
          <w:b w:val="false"/>
          <w:sz w:val="28"/>
        </w:rPr>
        <w:t xml:space="preserve">Cualquier alumno proveniente del nivel 20 A (plan antiguo) o 4205 (pla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nuevo), independiente de sus notas o de su asistencia, está autorizado para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rendir el examen de Suficiencia II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aprobar el Examen de Suficiencia II es independiente de las notas del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urso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on las exigencias del curso (asistencia, quizzes, orales) tendrá una “R” en 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su curso, pero tendrá código de Suficiencia II aprobado. No necesita hacer el   curso nuevamente.</w:t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both"/>
        <w:rPr/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Para aprobar Suficiencia II, es necesario rendir la prueba y tener nota </w:t>
      </w:r>
    </w:p>
    <w:p>
      <w:pPr>
        <w:pStyle w:val="TextBody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aprobatoria igual o superior a 4.0, correspondiente a la sumatoria entre la parte oral y la parte escrit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s-MX"/>
        </w:rPr>
        <w:t>El alumno de Inglés 5 (plan nuevo) o inglés 4 (plan antiguo)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 Proficiency) está dirigido a alumnos de un nivel intermedio alto y avanzado.  Consiste en 100 ítemes de selección múltipl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gramaticales en un formato conversacional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0 ítemes de vocabulario que requieren de selección de sinónimos o completación de oraciones, y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4 readings con 20 preguntas de comprensión de lectura en total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del test: 75 mt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 confeccionado por la Universidad de Michigan para los niveles intemedio - altos de ESL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siste de un formato de 50 preguntas extraídas de “lectures”, “short conversations” y “visual diagrams”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Tiempo aproximado del Listening Test : 35 mts.-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Total aproximado del  Michigan Test: 110 minuto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los cuadernillos de los tests </w:t>
      </w:r>
      <w:r>
        <w:rPr>
          <w:rFonts w:cs="Arial" w:ascii="Arial" w:hAnsi="Arial"/>
          <w:b/>
          <w:sz w:val="28"/>
          <w:szCs w:val="28"/>
        </w:rPr>
        <w:t>NO</w:t>
      </w:r>
      <w:r>
        <w:rPr>
          <w:rFonts w:cs="Arial" w:ascii="Arial" w:hAnsi="Arial"/>
          <w:sz w:val="28"/>
          <w:szCs w:val="28"/>
        </w:rPr>
        <w:t xml:space="preserve"> se pueden hacer anotaciones con ningún tipo de lápiz, ni mina ni pasta porque los borrones quedan impresos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Si un alumno hace anotaciones en el cuadernillo se le retirará la prueba de inmedi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EA DE INGL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0:00Z</dcterms:created>
  <dc:creator>Ingles</dc:creator>
  <dc:description/>
  <cp:keywords/>
  <dc:language>en-US</dc:language>
  <cp:lastModifiedBy>U. de Chile</cp:lastModifiedBy>
  <cp:lastPrinted>2010-07-01T09:49:00Z</cp:lastPrinted>
  <dcterms:modified xsi:type="dcterms:W3CDTF">2011-05-03T12:20:00Z</dcterms:modified>
  <cp:revision>2</cp:revision>
  <dc:subject/>
  <dc:title>Universidad de Chile</dc:title>
</cp:coreProperties>
</file>