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egistration Form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Oral Test 1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 20A/16- Monday 18 April- Time 12:00 - Room B110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tor Sepulved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oña Hamasak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rea Gonzalez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iel Silv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ncisca Pinet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rigo Porr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Wednesday 20 April           Time: 11:00 to 12:00                   Room: B114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ier Rey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mas Lamberti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ejandro Quezad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ctor Pareja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Monday 25 April    -   Time 12:00    -    Room: B1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3:24:00Z</dcterms:created>
  <dc:creator>Universidad de Chile</dc:creator>
  <dc:description/>
  <cp:keywords/>
  <dc:language>en-US</dc:language>
  <cp:lastModifiedBy>----------</cp:lastModifiedBy>
  <cp:lastPrinted>2011-04-09T23:48:00Z</cp:lastPrinted>
  <dcterms:modified xsi:type="dcterms:W3CDTF">2011-04-16T23:24:00Z</dcterms:modified>
  <cp:revision>2</cp:revision>
  <dc:subject/>
  <dc:title/>
</cp:coreProperties>
</file>