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  <w:t>Review – Units 1 - 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en-US"/>
        </w:rPr>
        <w:t xml:space="preserve">I.- </w:t>
      </w:r>
      <w:r>
        <w:rPr>
          <w:rFonts w:cs="Arial" w:ascii="Arial" w:hAnsi="Arial"/>
          <w:b/>
          <w:lang w:val="en-US"/>
        </w:rPr>
        <w:t>Write the appropriate  words or expression for the following definition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Not very interesting or exciting: 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Something that takes too much time and effort and may not be as rewarding as it is expected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To become very tired by trying to do too many things and going to bed late and getting up early:___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When you are fed up with something and won´t tolerate more of it: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(of people) able to make sensible decisions and give good advice because of the experience and knowledge that you have: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Someone who says things especially to make himself or herself seem smarter than others:</w:t>
        <w:br/>
        <w:t>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Someone who is intelligent and can solve problems that are difficult for others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 xml:space="preserve">. To understand the general situation concerning somebody or something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/ to understand what is really important:____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To see the good aspects or possible benefits of a problem:____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 Very sure that something won´t be successful or useful: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- Provide synonym for the words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>. to figure out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2</w:t>
      </w:r>
      <w:r>
        <w:rPr>
          <w:rFonts w:cs="Arial" w:ascii="Arial" w:hAnsi="Arial"/>
          <w:lang w:val="en-US"/>
        </w:rPr>
        <w:t>. to go home: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lang w:val="en-US"/>
        </w:rPr>
        <w:t>. kind of scary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4</w:t>
      </w:r>
      <w:r>
        <w:rPr>
          <w:rFonts w:cs="Arial" w:ascii="Arial" w:hAnsi="Arial"/>
          <w:lang w:val="en-US"/>
        </w:rPr>
        <w:t>. very annoying: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5</w:t>
      </w:r>
      <w:r>
        <w:rPr>
          <w:rFonts w:cs="Arial" w:ascii="Arial" w:hAnsi="Arial"/>
          <w:lang w:val="en-US"/>
        </w:rPr>
        <w:t>. I suddenly realized something: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6</w:t>
      </w:r>
      <w:r>
        <w:rPr>
          <w:rFonts w:cs="Arial" w:ascii="Arial" w:hAnsi="Arial"/>
          <w:lang w:val="en-US"/>
        </w:rPr>
        <w:t>. to be sorry about: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7</w:t>
      </w:r>
      <w:r>
        <w:rPr>
          <w:rFonts w:cs="Arial" w:ascii="Arial" w:hAnsi="Arial"/>
          <w:lang w:val="en-US"/>
        </w:rPr>
        <w:t>. extremely active,exciting: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8</w:t>
      </w:r>
      <w:r>
        <w:rPr>
          <w:rFonts w:cs="Arial" w:ascii="Arial" w:hAnsi="Arial"/>
          <w:lang w:val="en-US"/>
        </w:rPr>
        <w:t>. to kick off: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9</w:t>
      </w:r>
      <w:r>
        <w:rPr>
          <w:rFonts w:cs="Arial" w:ascii="Arial" w:hAnsi="Arial"/>
          <w:lang w:val="en-US"/>
        </w:rPr>
        <w:t>. to annoy somebody:_____________</w:t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0</w:t>
      </w:r>
      <w:r>
        <w:rPr>
          <w:rFonts w:cs="Arial" w:ascii="Arial" w:hAnsi="Arial"/>
          <w:lang w:val="en-US"/>
        </w:rPr>
        <w:t>.to relax: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/>
        </w:rPr>
        <w:t>III. – Spot and correct the mistake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Before Terry got home, Jane has called some friends to invite them for dinne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2. I have been cutting my finger when I was preparing dinner in the afternoon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Yours hands are dirty!!!.  I have repaired the car engin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lang w:val="en-US"/>
        </w:rPr>
        <w:t>4.  Mary remembered to visit her aunts in Philadelphia when she was a child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Could you stop to try to do everything at once all the time?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6.- My family enjoys to spend time with our friends and neighbor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  <w:lang w:val="en-US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They have watched that DVD two times yesterday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NSWER KE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dull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2. more trouble than it’s wor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burn the candle at both end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have had (about) enoug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wis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wise gu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brai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8. to see the big pictur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9. to look on the bright sid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0. cynical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to solv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to head hom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frighten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. pain in the neck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it hit me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6. to regre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red –ho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8. to start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9. to get on one’s nerves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10. to unwi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I.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1. had call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2. cu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3. have been repairing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 remembers visit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5. stop try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. spendin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7. watch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567" w:right="567" w:gutter="0" w:header="0" w:top="567" w:footer="0" w:bottom="11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3:23:00Z</dcterms:created>
  <dc:creator>Ingles</dc:creator>
  <dc:description/>
  <dc:language>en-US</dc:language>
  <cp:lastModifiedBy>pola</cp:lastModifiedBy>
  <cp:lastPrinted>2008-04-07T11:49:00Z</cp:lastPrinted>
  <dcterms:modified xsi:type="dcterms:W3CDTF">2011-04-05T03:23:00Z</dcterms:modified>
  <cp:revision>2</cp:revision>
  <dc:subject/>
  <dc:title>Review – Units 1 - 2</dc:title>
</cp:coreProperties>
</file>