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  <w:u w:val="single"/>
          <w:lang w:val="es-ES_tradnl"/>
        </w:rPr>
      </w:pPr>
      <w:r>
        <w:rPr>
          <w:b/>
          <w:sz w:val="18"/>
          <w:szCs w:val="18"/>
          <w:u w:val="single"/>
          <w:lang w:val="es-ES_tradnl"/>
        </w:rPr>
        <w:t xml:space="preserve">VOCABULARY (UNIT 1 PAGE 7)  </w:t>
      </w:r>
    </w:p>
    <w:p>
      <w:pPr>
        <w:pStyle w:val="Normal"/>
        <w:rPr>
          <w:b/>
          <w:b/>
          <w:sz w:val="18"/>
          <w:szCs w:val="18"/>
          <w:u w:val="single"/>
          <w:lang w:val="es-ES_tradnl"/>
        </w:rPr>
      </w:pPr>
      <w:r>
        <w:rPr>
          <w:b/>
          <w:sz w:val="18"/>
          <w:szCs w:val="18"/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atch the definitions with a word from the chart.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ANNOYING – FUNNY – LOVABLE – OUTGOING – SILLY – EASYGOING –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HARDWORKING – MODEST – SMART – FRIENDLY – HELPFUL – RELIABLE –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ALKATIVE – FUN – IMPOLITE – OFFENSIVE – UNFAIR - SERIOUS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musing and enjoyable: …………………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Not talking much about your own abilities or possessions: ……………….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laxed and happy: …………………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lightly crazy; not like other people: ………………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illing to help somebody: ………………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Having qualities that people find attractive and easy to love, often in spite of any faults: ………………….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aking somebody feel slightly angry; irritating: …………………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Liking to meet other people, enjoying their company and being friendly towards them: ………………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Not treating people equally: ………………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ude in a way that causes you to feel upset, insulted or annoyed; disrespectful: …………………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Liking to talk a lot: ………………….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ude; ill-mannered: ……………….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hat can be trusted to do something well; that you can rely on; dependable; trustworthy: …………………….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  <w:lang w:val="en-US"/>
        </w:rPr>
        <w:t>Showing a lack of thought, understanding or judgement: …………….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elligent: …………………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utting a lot of effort into a job and doing it well: …………………………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ehaving in a kind and pleasant way because you like somebody or want to help them: …………………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hinking about things in a careful and sensible way; not silly: ………………</w:t>
      </w:r>
    </w:p>
    <w:p>
      <w:pPr>
        <w:pStyle w:val="Normal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</w:r>
    </w:p>
    <w:p>
      <w:pPr>
        <w:pStyle w:val="Normal"/>
        <w:ind w:left="360" w:hanging="0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53:00Z</dcterms:created>
  <dc:creator>Luillar</dc:creator>
  <dc:description/>
  <dc:language>en-US</dc:language>
  <cp:lastModifiedBy>U. de Chile</cp:lastModifiedBy>
  <dcterms:modified xsi:type="dcterms:W3CDTF">2011-03-29T11:53:00Z</dcterms:modified>
  <cp:revision>2</cp:revision>
  <dc:subject/>
  <dc:title>VOCABULARY (UNIT 1 PAGE 7)  </dc:title>
</cp:coreProperties>
</file>