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Gerund or infinitive? Choose a verb and complete the sentences with the corresponding form.</w:t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moke – swim – go  – take - travel (x2)-  tell- eat - treat- reverse- use- organize -  pay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contact – be (x2) – do- stay - mention - escape - run – build – leave -  know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wait -  (get x2) - show off-  meet (x2)  – get up-  play – let – kill – buy -call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She refused to tolerate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 xml:space="preserve"> 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called a liar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She made me swear not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anyone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She admits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_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the facilities for disabled people. 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Let me know when you finish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your homework so you can leave earlier.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We would appreciate you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 xml:space="preserve"> __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us know of any problems.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They struggle just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their bills.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The instructor told me to practice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the car into the garage.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The bank was packed but I kept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You should avoid_____________ his divorce at the meeting.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My therapist suggested me not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_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things so seriously.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Please do not hesitate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me if you have any queries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The hijackers threatened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one passenger every hour if their demands were not met. 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I can’t help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chocolate when I’m anxious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Did she mention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from jail when she was 20?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We are considering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a new car.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We need to discuss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_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a loan to send our children to a new school.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Two months ago I quitted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because of lung problems.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One of my students volunteered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___________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he class party after the exams.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Do you parents mind you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home?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This time I decided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_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on my own.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There are two things I dislike: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___________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o funerals and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away from home.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She doesn’t mind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early at the weekend.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They seem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what they are doing.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fter the robbery, he couldn’t resist ______________his new car.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I miss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__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together with my best friend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I enjoy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ennis and squash in summer.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Susan was sure Adam would recognize her, but he couldn’t recall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her before.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The mayor postponed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 xml:space="preserve"> 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the new hospital because of a lack of funds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I’ve been meaning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my parents for days, but still haven’t got around to it.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We’ve been advised not to risk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in these conditions.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The doctor recommended me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instead of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_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He bitterly resents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hem as children.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That criminal deserves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_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put in prison for the rest of his life.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Have you arranged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__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him?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2240" w:h="15840"/>
      <w:pgMar w:left="1701" w:right="1701" w:gutter="0" w:header="0" w:top="1418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7T13:53:00Z</dcterms:created>
  <dc:creator>pola</dc:creator>
  <dc:description/>
  <dc:language>en-US</dc:language>
  <cp:lastModifiedBy>pola</cp:lastModifiedBy>
  <cp:lastPrinted>2011-03-27T09:45:00Z</cp:lastPrinted>
  <dcterms:modified xsi:type="dcterms:W3CDTF">2011-03-27T13:53:00Z</dcterms:modified>
  <cp:revision>2</cp:revision>
  <dc:subject/>
  <dc:title/>
</cp:coreProperties>
</file>