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ORAL TEST 2 EI20A/15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TUESDAY 07/06 AT 18.00 PM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Joaquín Bastía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rancisca Espinoz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aloma Pere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Christian Guerrero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elipe Barri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aula Pereir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URSDAY 09/06 AT 18.00 P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más Errázuri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ilio San Jua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mín Lópe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duardo Bell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los Duart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21:00Z</dcterms:created>
  <dc:creator>U. de Chile</dc:creator>
  <dc:description/>
  <cp:keywords/>
  <dc:language>en-US</dc:language>
  <cp:lastModifiedBy>U. de Chile</cp:lastModifiedBy>
  <cp:lastPrinted>2011-04-07T08:04:00Z</cp:lastPrinted>
  <dcterms:modified xsi:type="dcterms:W3CDTF">2011-06-07T17:21:00Z</dcterms:modified>
  <cp:revision>2</cp:revision>
  <dc:subject/>
  <dc:title>ORAL TEST 1 EI3203/01</dc:title>
</cp:coreProperties>
</file>