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ORAL TEST 1 EI20A/15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TUESDAY 19/04 AT 18:00 P.M.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Joaquín Bastía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aloma Perez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Basilio San Juan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aula Pereir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Eduardo Bell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THURSDAY 21/04 AT 18:00 P.M.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elipe Barrio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rmín López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rancisca Espinoz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omás Errázuriz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ristián Guerrer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13:00Z</dcterms:created>
  <dc:creator>U. de Chile</dc:creator>
  <dc:description/>
  <dc:language>en-US</dc:language>
  <cp:lastModifiedBy>Felipe</cp:lastModifiedBy>
  <cp:lastPrinted>2011-04-07T08:04:00Z</cp:lastPrinted>
  <dcterms:modified xsi:type="dcterms:W3CDTF">2011-04-18T03:13:00Z</dcterms:modified>
  <cp:revision>2</cp:revision>
  <dc:subject/>
  <dc:title>ORAL TEST 1 EI3203/01</dc:title>
</cp:coreProperties>
</file>