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ents for  Quiz Nº1 (20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Unit 1 y Unit 2  hasta la página 21 + Appendix on Gerunds and Infinitives (A3 – A4) and Grammar Boosters G1 and G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40:00Z</dcterms:created>
  <dc:creator>FCFM</dc:creator>
  <dc:description/>
  <cp:keywords/>
  <dc:language>en-US</dc:language>
  <cp:lastModifiedBy>FCFM</cp:lastModifiedBy>
  <dcterms:modified xsi:type="dcterms:W3CDTF">2011-03-31T18:40:00Z</dcterms:modified>
  <cp:revision>2</cp:revision>
  <dc:subject/>
  <dc:title>Contents for  Quiz Nº1 (2201)</dc:title>
</cp:coreProperties>
</file>