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2        (20A, Section 11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Tuesday – Thursday 10:15 – 11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>JUNE 7 (TUESDAY)</w:t>
      </w:r>
      <w:r>
        <w:rPr>
          <w:lang w:val="en-GB"/>
        </w:rPr>
        <w:t xml:space="preserve"> </w:t>
        <w:tab/>
      </w:r>
      <w:r>
        <w:rPr>
          <w:b/>
          <w:bCs/>
          <w:lang w:val="en-GB"/>
        </w:rPr>
        <w:t>10:15 – 11:45</w:t>
        <w:tab/>
        <w:tab/>
        <w:tab/>
        <w:t>ROOM: B107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YNALDO  HERRERA HERNAND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DIRA JAQUE LIBERO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AVIER ACUÑA PAGLIE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NIELA VICENTE ALARCO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AN SILVA LEA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ICARDO ARMIJO BAZA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DGARDO HUARACAN DURAN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     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JUNE 9 (THURSDAY)</w:t>
        <w:tab/>
        <w:t xml:space="preserve"> </w:t>
      </w:r>
      <w:r>
        <w:rPr>
          <w:lang w:val="en-US"/>
        </w:rPr>
        <w:t xml:space="preserve">  </w:t>
      </w:r>
      <w:r>
        <w:rPr>
          <w:b/>
          <w:bCs/>
          <w:lang w:val="en-GB"/>
        </w:rPr>
        <w:t>10:15 – 11:45</w:t>
        <w:tab/>
        <w:t xml:space="preserve">         ROOM: B107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LIPE MUÑOZ RIVE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LSON VARAS URRUT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RS NIELSEN ISL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ULINA BASOALTO  SAAVED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UILLERMO CAMPUSANO GODO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EJANDRO LOPEZ SALAZA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SETTE CABRE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AN OSSES MARQUEZ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b/>
          <w:highlight w:val="yellow"/>
          <w:lang w:val="en-US"/>
        </w:rPr>
        <w:t xml:space="preserve">JUNE 9 (THURSDAY)   </w:t>
      </w:r>
      <w:r>
        <w:rPr>
          <w:b/>
          <w:bCs/>
          <w:highlight w:val="yellow"/>
          <w:lang w:val="en-GB"/>
        </w:rPr>
        <w:t xml:space="preserve">12:00 – 13:30 </w:t>
        <w:tab/>
        <w:t xml:space="preserve">ROOM: ENGLISH </w:t>
      </w:r>
      <w:r>
        <w:rPr>
          <w:b/>
          <w:bCs/>
          <w:lang w:val="en-GB"/>
        </w:rPr>
        <w:t>AREA (</w:t>
      </w:r>
      <w:r>
        <w:rPr>
          <w:b/>
          <w:lang w:val="en-US"/>
        </w:rPr>
        <w:t xml:space="preserve">TORRE CENTRAL,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>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FLOOR)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BLO DROGUETT PAILLALEF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VELYN VILLA OLIVA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2:59:00Z</dcterms:created>
  <dc:creator>--</dc:creator>
  <dc:description/>
  <cp:keywords/>
  <dc:language>en-US</dc:language>
  <cp:lastModifiedBy>Monica</cp:lastModifiedBy>
  <cp:lastPrinted>2011-04-05T13:13:00Z</cp:lastPrinted>
  <dcterms:modified xsi:type="dcterms:W3CDTF">2011-06-05T03:49:00Z</dcterms:modified>
  <cp:revision>4</cp:revision>
  <dc:subject/>
  <dc:title>EJERCICIO 2  NIVEL BASICO EI 10 A</dc:title>
</cp:coreProperties>
</file>