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91490</wp:posOffset>
            </wp:positionV>
            <wp:extent cx="1600835" cy="590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AL TEST 2 SAMPLE (4204/11B)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  <w:t xml:space="preserve">American English File 3B: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Unit 2 (2A p. 24 &amp; 25), Unit 5 p 68-79, Unit 6 (p 84 &amp; 85 grammatical content not included), Vocabulary Banks pg 152, 153 and Second Conditional included)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Arial" w:ascii="Cambria" w:hAnsi="Cambria"/>
          <w:color w:val="000000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SPEAKING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udents must talk for 4 minutes about the topics on the cards using the bullet points as prompts and including the three vocabulary items written on the card. They may take some notes. The teacher </w:t>
      </w:r>
      <w:r>
        <w:rPr>
          <w:rFonts w:cs="Arial" w:ascii="Arial" w:hAnsi="Arial"/>
          <w:color w:val="000000"/>
          <w:u w:val="single"/>
          <w:lang w:val="en-US"/>
        </w:rPr>
        <w:t>must</w:t>
      </w:r>
      <w:r>
        <w:rPr>
          <w:rFonts w:cs="Arial" w:ascii="Arial" w:hAnsi="Arial"/>
          <w:color w:val="000000"/>
          <w:lang w:val="en-US"/>
        </w:rPr>
        <w:t xml:space="preserve"> ask them some questions about the topic at any time. 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en-US"/>
        </w:rPr>
        <w:t xml:space="preserve">* </w:t>
      </w:r>
      <w:r>
        <w:rPr>
          <w:rFonts w:cs="Arial" w:ascii="Arial" w:hAnsi="Arial"/>
          <w:b/>
          <w:i/>
          <w:color w:val="000000"/>
          <w:lang w:val="en-US"/>
        </w:rPr>
        <w:t>The test also includes previous structures, especially ‘second conditional’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eaking time: 4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udent-Teacher interaction: 2 minutes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236" w:before="0" w:after="28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Web"/>
              <w:shd w:fill="FFFFFF" w:val="clear"/>
              <w:spacing w:lineRule="atLeast" w:line="236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O MIND- TO BE FIRED- SCHEDULE</w:t>
            </w:r>
          </w:p>
          <w:p>
            <w:pPr>
              <w:pStyle w:val="NormalWeb"/>
              <w:shd w:fill="FFFFFF" w:val="clear"/>
              <w:spacing w:lineRule="atLeast" w:line="236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  <w:t>The world of work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lineRule="atLeast" w:line="236" w:before="280" w:after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f you had to choose between being a rock star and a stuntman which would you consider more interesting and why?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lineRule="atLeast" w:line="236" w:before="0" w:after="2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hat kind of job would you never do? Talk about a job you or someone you know had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lineRule="atLeast" w:line="236" w:before="0" w:after="280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hat do you think your work life will be like when you graduate? Explain.</w:t>
            </w:r>
          </w:p>
          <w:p>
            <w:pPr>
              <w:pStyle w:val="NormalWeb"/>
              <w:spacing w:lineRule="atLeast" w:line="236" w:before="280" w:after="0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ind w:left="36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sz w:val="24"/>
      <w:szCs w:val="24"/>
      <w:lang w:val="es-ES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3:54:00Z</dcterms:created>
  <dc:creator>Sonia Bascur</dc:creator>
  <dc:description/>
  <cp:keywords/>
  <dc:language>en-US</dc:language>
  <cp:lastModifiedBy>Luillar</cp:lastModifiedBy>
  <cp:lastPrinted>2009-10-22T09:31:00Z</cp:lastPrinted>
  <dcterms:modified xsi:type="dcterms:W3CDTF">2011-05-10T00:35:00Z</dcterms:modified>
  <cp:revision>6</cp:revision>
  <dc:subject/>
  <dc:title/>
</cp:coreProperties>
</file>